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ЗДРАВООХРАНЕНИЯ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1 мая 2018 г. N 82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СОЗДАНИИ КОНКУРСНОЙ КОМИССИИ ПО ОРГАНИЗАЦИИ И ПРОВЕДЕНИЮ</w:t>
      </w:r>
    </w:p>
    <w:p>
      <w:pPr>
        <w:pStyle w:val="ConsPlusTitle"/>
        <w:jc w:val="center"/>
        <w:rPr/>
      </w:pPr>
      <w:r>
        <w:rPr/>
        <w:t>КОНКУРСА СРЕДИ СОЦИАЛЬНО ОРИЕНТИРОВАННЫХ НЕКОММЕРЧЕСКИХ</w:t>
      </w:r>
    </w:p>
    <w:p>
      <w:pPr>
        <w:pStyle w:val="ConsPlusTitle"/>
        <w:jc w:val="center"/>
        <w:rPr/>
      </w:pPr>
      <w:r>
        <w:rPr/>
        <w:t>ОРГАНИЗАЦИЙ ДЛЯ ПРЕДОСТАВЛЕНИЯ СУБСИДИЙ НА ФИНАНСОВОЕ</w:t>
      </w:r>
    </w:p>
    <w:p>
      <w:pPr>
        <w:pStyle w:val="ConsPlusTitle"/>
        <w:jc w:val="center"/>
        <w:rPr/>
      </w:pPr>
      <w:r>
        <w:rPr/>
        <w:t>ОБЕСПЕЧЕНИЕ ОКАЗАНИЯ (ВЫПОЛНЕНИЯ) УСЛУГ (РАБОТ) В СФЕРЕ</w:t>
      </w:r>
    </w:p>
    <w:p>
      <w:pPr>
        <w:pStyle w:val="ConsPlusTitle"/>
        <w:jc w:val="center"/>
        <w:rPr/>
      </w:pPr>
      <w:r>
        <w:rPr/>
        <w:t>ЗДРАВООХРАНЕНИЯ, ПРОФИЛАКТИКИ И ОХРАНЫ ЗДОРОВЬЯ ГРАЖДАН,</w:t>
      </w:r>
    </w:p>
    <w:p>
      <w:pPr>
        <w:pStyle w:val="ConsPlusTitle"/>
        <w:jc w:val="center"/>
        <w:rPr/>
      </w:pPr>
      <w:r>
        <w:rPr/>
        <w:t>ПРОПАГАНДЫ ЗДОРОВОГО ОБРАЗА ЖИЗНИ, МЕДИЦИНСКОЙ РЕАБИЛИТАЦИИ</w:t>
      </w:r>
    </w:p>
    <w:p>
      <w:pPr>
        <w:pStyle w:val="ConsPlusTitle"/>
        <w:jc w:val="center"/>
        <w:rPr/>
      </w:pPr>
      <w:r>
        <w:rPr/>
        <w:t>ЛИЦ, ОСУЩЕСТВЛЯЮЩИХ НЕЗАКОННОЕ ПОТРЕБЛЕНИЕ</w:t>
      </w:r>
    </w:p>
    <w:p>
      <w:pPr>
        <w:pStyle w:val="ConsPlusTitle"/>
        <w:jc w:val="center"/>
        <w:rPr/>
      </w:pPr>
      <w:r>
        <w:rPr/>
        <w:t>НАРКОТИЧЕСКИХ СРЕДСТВ ИЛИ ПСИХОТРОПНЫХ ВЕЩЕСТ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здрава Свердловской области от 01.08.2018 N 1304-п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</w:t>
      </w:r>
      <w:hyperlink r:id="rId4">
        <w:r>
          <w:rPr>
            <w:color w:val="0000FF"/>
          </w:rPr>
          <w:t>Постановления</w:t>
        </w:r>
      </w:hyperlink>
      <w:r>
        <w:rPr/>
        <w:t xml:space="preserve"> Правительства Свердловской области от 19.04.2018 N 204-ПП "Об утверждении Порядка предоставления субсидий социально ориентированным некоммерческим организациям, осуществляющим деятельность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" приказываю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. Создать Конкурсную комиссию по организации и проведению конкурса среди социально ориентированных некоммерческих организаций для предоставления субсидий на финансовое обеспечение оказания (выполнения) услуг (работ)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 (далее - Конкурсная комисси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. Утвердить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1) </w:t>
      </w:r>
      <w:hyperlink w:anchor="P39">
        <w:r>
          <w:rPr>
            <w:color w:val="0000FF"/>
          </w:rPr>
          <w:t>состав</w:t>
        </w:r>
      </w:hyperlink>
      <w:r>
        <w:rPr/>
        <w:t xml:space="preserve"> Конкурсной комиссии (приложение N 1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) </w:t>
      </w:r>
      <w:hyperlink w:anchor="P107">
        <w:r>
          <w:rPr>
            <w:color w:val="0000FF"/>
          </w:rPr>
          <w:t>Положение</w:t>
        </w:r>
      </w:hyperlink>
      <w:r>
        <w:rPr/>
        <w:t xml:space="preserve"> о Конкурсной комиссии (приложение N 2)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) </w:t>
      </w:r>
      <w:hyperlink w:anchor="P159">
        <w:r>
          <w:rPr>
            <w:color w:val="0000FF"/>
          </w:rPr>
          <w:t>состав</w:t>
        </w:r>
      </w:hyperlink>
      <w:r>
        <w:rPr/>
        <w:t xml:space="preserve"> Рабочей группы Министерства здравоохранения Свердловской области по проверке документов, предоставленных социально ориентированными некоммерческими организациями на основании пунктов 11 и 16 Постановления Правительства Свердловской области от 19.04.2018 N 204-ПП "Об утверждении Порядка предоставления субсидий социально ориентированным некоммерческим организациям, осуществляющим деятельность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" (приложение N 3).</w:t>
      </w:r>
    </w:p>
    <w:p>
      <w:pPr>
        <w:pStyle w:val="ConsPlusNormal"/>
        <w:jc w:val="both"/>
        <w:rPr/>
      </w:pPr>
      <w:r>
        <w:rPr/>
        <w:t xml:space="preserve">(подп. 3 введен </w:t>
      </w:r>
      <w:hyperlink r:id="rId5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01.08.2018 N 1304-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Контроль за исполнением Приказа возложить на заместителя Министра здравоохранения Свердловской области Н.Н. Кивелеву.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А.И.ЦВЕТК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21 мая 2018 г. N 821-п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СОСТАВ</w:t>
      </w:r>
    </w:p>
    <w:p>
      <w:pPr>
        <w:pStyle w:val="ConsPlusTitle"/>
        <w:jc w:val="center"/>
        <w:rPr/>
      </w:pPr>
      <w:r>
        <w:rPr/>
        <w:t>КОНКУРСНОЙ КОМИССИИ ПО ОРГАНИЗАЦИИ И ПРОВЕДЕНИЮ КОНКУРСА</w:t>
      </w:r>
    </w:p>
    <w:p>
      <w:pPr>
        <w:pStyle w:val="ConsPlusTitle"/>
        <w:jc w:val="center"/>
        <w:rPr/>
      </w:pPr>
      <w:r>
        <w:rPr/>
        <w:t>СРЕДИ СОЦИАЛЬНО ОРИЕНТИРОВАННЫХ НЕКОММЕРЧЕСКИХ ОРГАНИЗАЦИЙ</w:t>
      </w:r>
    </w:p>
    <w:p>
      <w:pPr>
        <w:pStyle w:val="ConsPlusTitle"/>
        <w:jc w:val="center"/>
        <w:rPr/>
      </w:pPr>
      <w:r>
        <w:rPr/>
        <w:t>ДЛЯ ПРЕДОСТАВЛЕНИЯ СУБСИДИЙ НА ФИНАНСОВОЕ ОБЕСПЕЧЕНИЕ</w:t>
      </w:r>
    </w:p>
    <w:p>
      <w:pPr>
        <w:pStyle w:val="ConsPlusTitle"/>
        <w:jc w:val="center"/>
        <w:rPr/>
      </w:pPr>
      <w:r>
        <w:rPr/>
        <w:t>ОКАЗАНИЯ (ВЫПОЛНЕНИЯ) УСЛУГ (РАБОТ) В СФЕРЕ ЗДРАВООХРАНЕНИЯ,</w:t>
      </w:r>
    </w:p>
    <w:p>
      <w:pPr>
        <w:pStyle w:val="ConsPlusTitle"/>
        <w:jc w:val="center"/>
        <w:rPr/>
      </w:pPr>
      <w:r>
        <w:rPr/>
        <w:t>ПРОФИЛАКТИКИ И ОХРАНЫ ЗДОРОВЬЯ ГРАЖДАН, ПРОПАГАНДЫ</w:t>
      </w:r>
    </w:p>
    <w:p>
      <w:pPr>
        <w:pStyle w:val="ConsPlusTitle"/>
        <w:jc w:val="center"/>
        <w:rPr/>
      </w:pPr>
      <w:r>
        <w:rPr/>
        <w:t>ЗДОРОВОГО ОБРАЗА ЖИЗНИ, МЕДИЦИНСКОЙ РЕАБИЛИТАЦИИ</w:t>
      </w:r>
    </w:p>
    <w:p>
      <w:pPr>
        <w:pStyle w:val="ConsPlusTitle"/>
        <w:jc w:val="center"/>
        <w:rPr/>
      </w:pPr>
      <w:r>
        <w:rPr/>
        <w:t>ЛИЦ, ОСУЩЕСТВЛЯЮЩИХ НЕЗАКОННОЕ ПОТРЕБЛЕНИЕ</w:t>
      </w:r>
    </w:p>
    <w:p>
      <w:pPr>
        <w:pStyle w:val="ConsPlusTitle"/>
        <w:jc w:val="center"/>
        <w:rPr/>
      </w:pPr>
      <w:r>
        <w:rPr/>
        <w:t>НАРКОТИЧЕСКИХ СРЕДСТВ ИЛИ ПСИХОТРОПНЫХ ВЕЩЕСТ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здрава Свердловской области от 01.08.2018 N 1304-п)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813"/>
        <w:gridCol w:w="2154"/>
        <w:gridCol w:w="2042"/>
        <w:gridCol w:w="4024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лены Конкурсной комисс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Ф.И.О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едатель Конкурсной комисс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азите Ирена Йонасо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.о. Заместителя Министра здравоохранения Свердловской обла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меститель Председателя Конкурсной комиссии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ивелева Нонна Николае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меститель Министра здравоохранения Свердловской обла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Трофимов Игорь Михайлови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авный врач ГБУЗ СО "Свердловская областная клиническая больница N 1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уховская Светлана Владимиро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чальник ГАУЗ СО "Свердловский областной центр медицинской профилактики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иколаева Елена Борисо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авный врач ГБУЗ СО "Клинико-диагностический центр "Охрана здоровья матери и ребенка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оддубный Антон Владимирови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авный врач ГАУЗ СО "Областная наркологическая больница"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Белошевич Светлана Олего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Начальник юридического отдела Министерства здравоохранения Свердловской област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Малышев Валерий Алексееви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едатель Общественного совета при Министерстве здравоохранения Свердловской области, Генеральный директор АО "Медицинские технологии" (по согласованию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айцехович Виталий Сергееви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едатель Свердловской региональной общественной организации "Уральская палата защиты потребителей" (по согласованию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бродин Олег Валентинович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едседатель Свердловской областной организации профсоюза работников здравоохранения РФ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Чиркова Людмила Александро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меститель Председателя Совета общественных организаций по защите прав пациентов при Министерстве здравоохранения Свердловской области, Председатель Правления региональной общественной организации помощи онкологическим больным Свердловской области "Вместе ради жизни" (по согласованию)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екретарь Конкурсной комиссии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глина Людмила Васильевн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дущий специалист отдела прогноза, стратегического планирования и мониторинга реализации программ в сфере здравоохранения Министерства здравоохранения Свердловской области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21 мая 2018 г. N 821-п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1" w:name="P107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КОНКУРСНОЙ КОМИССИИ ПО ОРГАНИЗАЦИИ И ПРОВЕДЕНИЮ КОНКУРСА</w:t>
      </w:r>
    </w:p>
    <w:p>
      <w:pPr>
        <w:pStyle w:val="ConsPlusTitle"/>
        <w:jc w:val="center"/>
        <w:rPr/>
      </w:pPr>
      <w:r>
        <w:rPr/>
        <w:t>СРЕДИ СОЦИАЛЬНО ОРИЕНТИРОВАННЫХ НЕКОММЕРЧЕСКИХ ОРГАНИЗАЦИЙ</w:t>
      </w:r>
    </w:p>
    <w:p>
      <w:pPr>
        <w:pStyle w:val="ConsPlusTitle"/>
        <w:jc w:val="center"/>
        <w:rPr/>
      </w:pPr>
      <w:r>
        <w:rPr/>
        <w:t>ДЛЯ ПРЕДОСТАВЛЕНИЯ СУБСИДИЙ НА ФИНАНСОВОЕ ОБЕСПЕЧЕНИЕ</w:t>
      </w:r>
    </w:p>
    <w:p>
      <w:pPr>
        <w:pStyle w:val="ConsPlusTitle"/>
        <w:jc w:val="center"/>
        <w:rPr/>
      </w:pPr>
      <w:r>
        <w:rPr/>
        <w:t>ОКАЗАНИЯ (ВЫПОЛНЕНИЯ) УСЛУГ (РАБОТ) В СФЕРЕ ЗДРАВООХРАНЕНИЯ,</w:t>
      </w:r>
    </w:p>
    <w:p>
      <w:pPr>
        <w:pStyle w:val="ConsPlusTitle"/>
        <w:jc w:val="center"/>
        <w:rPr/>
      </w:pPr>
      <w:r>
        <w:rPr/>
        <w:t>ПРОФИЛАКТИКИ И ОХРАНЫ ЗДОРОВЬЯ ГРАЖДАН, ПРОПАГАНДЫ</w:t>
      </w:r>
    </w:p>
    <w:p>
      <w:pPr>
        <w:pStyle w:val="ConsPlusTitle"/>
        <w:jc w:val="center"/>
        <w:rPr/>
      </w:pPr>
      <w:r>
        <w:rPr/>
        <w:t>ЗДОРОВОГО ОБРАЗА ЖИЗНИ, МЕДИЦИНСКОЙ РЕАБИЛИТАЦИИ ЛИЦ,</w:t>
      </w:r>
    </w:p>
    <w:p>
      <w:pPr>
        <w:pStyle w:val="ConsPlusTitle"/>
        <w:jc w:val="center"/>
        <w:rPr/>
      </w:pPr>
      <w:r>
        <w:rPr/>
        <w:t>ОСУЩЕСТВЛЯЮЩИХ НЕЗАКОННОЕ ПОТРЕБЛЕНИЕ НАРКОТИЧЕСКИХ СРЕДСТВ</w:t>
      </w:r>
    </w:p>
    <w:p>
      <w:pPr>
        <w:pStyle w:val="ConsPlusTitle"/>
        <w:jc w:val="center"/>
        <w:rPr/>
      </w:pPr>
      <w:r>
        <w:rPr/>
        <w:t>ИЛИ ПСИХОТРОПНЫХ ВЕЩЕСТВ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7">
              <w:r>
                <w:rPr>
                  <w:color w:val="0000FF"/>
                </w:rPr>
                <w:t>Приказа</w:t>
              </w:r>
            </w:hyperlink>
            <w:r>
              <w:rPr>
                <w:color w:val="392C69"/>
              </w:rPr>
              <w:t xml:space="preserve"> Минздрава Свердловской области от 01.08.2018 N 1304-п)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ее Положение определяет порядок работы Конкурсной комиссии по организации и проведению конкурса среди социально ориентированных некоммерческих организаций для предоставления субсидий на финансовое обеспечение оказания (выполнения) услуг (работ)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 (далее - Конкурсная комиссия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2. В своей деятельности Конкурсная комиссия руководствуется </w:t>
      </w:r>
      <w:hyperlink r:id="rId8">
        <w:r>
          <w:rPr>
            <w:color w:val="0000FF"/>
          </w:rPr>
          <w:t>Постановлением</w:t>
        </w:r>
      </w:hyperlink>
      <w:r>
        <w:rPr/>
        <w:t xml:space="preserve"> Правительства Свердловской области от 19.04.2018 N 204-ПП "Об утверждении Порядка предоставления субсидий социально ориентированным некоммерческим организациям, осуществляющим деятельность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"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 Основными задачами Конкурсной комиссии являются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проведение отбора социально ориентированных некоммерческих организаций для участия в конкурсе на получение субсидий в целях финансового обеспечения оказания (выполнения) услуги (работы)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проведение конкурса среди социально ориентированных некоммерческих организаций на получение субсидий в целях финансового обеспечения оказания (выполнения) услуги (работы)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ринятие решения об определении победителей конкурса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1. Отбор социально ориентированных некоммерческих организаций для участия в конкурсе осуществляется Рабочей группой Министерства здравоохранения Свердловской области на основании представленных социально ориентированными некоммерческими организациями документов согласно </w:t>
      </w:r>
      <w:hyperlink r:id="rId9">
        <w:r>
          <w:rPr>
            <w:color w:val="0000FF"/>
          </w:rPr>
          <w:t>пункту 11</w:t>
        </w:r>
      </w:hyperlink>
      <w:r>
        <w:rPr/>
        <w:t xml:space="preserve"> Постановления Правительства Свердловской области от 19.04.2018 N 204-ПП "Об утверждении Порядка предоставления субсидий социально ориентированным некоммерческим организациям, осуществляющим деятельность в сфере здравоохранения, профилактики и охраны здоровья граждан, пропаганды здорового образа жизни, медицинской реабилитации лиц, осуществляющих незаконное потребление наркотических средств или психотропных веществ" (далее - Порядок)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Решение Рабочей группы Министерства здравоохранения Свердловской области о допуске либо недопуске социально ориентированных некоммерческих организаций к участию в конкурсе принимается с учетом требований Порядка, подписывается всеми членами Рабочей группы Министерства здравоохранения Свердловской области и предоставляется председателю Конкурсной комисс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На основании решения Рабочей группы Министерства здравоохранения Свердловской области секретарь Конкурсной комиссии направляет письменные уведомления, подписанные председателем Конкурсной комиссии, в адрес социально ориентированных некоммерческих организаций о допуске либо недопуске к участию в конкурсе.</w:t>
      </w:r>
    </w:p>
    <w:p>
      <w:pPr>
        <w:pStyle w:val="ConsPlusNormal"/>
        <w:jc w:val="both"/>
        <w:rPr/>
      </w:pPr>
      <w:r>
        <w:rPr/>
        <w:t xml:space="preserve">(п. 3.1 введен </w:t>
      </w:r>
      <w:hyperlink r:id="rId10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01.08.2018 N 1304-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 xml:space="preserve">3.2. В целях проведения конкурса Рабочая группа Министерства здравоохранения Свердловской области осуществляет проверку документов, предусмотренных </w:t>
      </w:r>
      <w:hyperlink r:id="rId11">
        <w:r>
          <w:rPr>
            <w:color w:val="0000FF"/>
          </w:rPr>
          <w:t>пунктом 16</w:t>
        </w:r>
      </w:hyperlink>
      <w:r>
        <w:rPr/>
        <w:t xml:space="preserve"> Порядка, представленных допущенными к конкурсу социально ориентированными некоммерческими организациям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Решение Рабочей группы Министерства здравоохранения Свердловской области о соответствии либо несоответствии документов требованиям Порядка подписывается всеми членами Рабочей группы Министерства здравоохранения Свердловской области и предоставляется председателю Конкурсной комиссии для дальнейшего рассмотрения их Конкурсной комиссией.</w:t>
      </w:r>
    </w:p>
    <w:p>
      <w:pPr>
        <w:pStyle w:val="ConsPlusNormal"/>
        <w:jc w:val="both"/>
        <w:rPr/>
      </w:pPr>
      <w:r>
        <w:rPr/>
        <w:t xml:space="preserve">(п. 3.2 введен </w:t>
      </w:r>
      <w:hyperlink r:id="rId12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01.08.2018 N 1304-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.3. Конкурсная комиссия определяет победителей конкурса исходя из представленных документов социально ориентированных некоммерческих организаций и решений Рабочей группы Министерства здравоохранения Свердловской области.</w:t>
      </w:r>
    </w:p>
    <w:p>
      <w:pPr>
        <w:pStyle w:val="ConsPlusNormal"/>
        <w:jc w:val="both"/>
        <w:rPr/>
      </w:pPr>
      <w:r>
        <w:rPr/>
        <w:t xml:space="preserve">(п. 3.3 введен </w:t>
      </w:r>
      <w:hyperlink r:id="rId13">
        <w:r>
          <w:rPr>
            <w:color w:val="0000FF"/>
          </w:rPr>
          <w:t>Приказом</w:t>
        </w:r>
      </w:hyperlink>
      <w:r>
        <w:rPr/>
        <w:t xml:space="preserve"> Минздрава Свердловской области от 01.08.2018 N 1304-п)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. Конкурсная комиссия осуществляет свою деятельность в форме заседаний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. Заседание Конкурсной комиссии считается правомочным, если на нем присутствует не менее 9 членов Конкурсной комисс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6. Председатель Конкурсной комиссии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назначает даты заседаний и проводит заседания Конкурсной комисс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рганизует работу Конкурсной комисс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7. Заместитель председателя Конкурсной комиссии исполняет обязанности председателя Конкурсной комиссии в случае его отсутствия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8. Секретарь Конкурсной комиссии осуществляет: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) организационно-техническое обеспечение деятельности Конкурсной комисс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2) оповещение членов Конкурсной комиссии о датах заседаний Конкурсной комисс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3) подготовку необходимых материалов для проведения заседаний Конкурсной комиссии и обеспечение данными материалами членов Конкурсной комисс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4) оформление и согласование с членами Конкурсной комиссии протоколов заседаний Конкурсной комиссии;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5) обеспечение размещения протоколов Конкурсной комиссии на официальном сайте Министерства здравоохранения Свердловской области в информационно-телекоммуникационной сети Интернет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9. Решения Конкурсной комиссии принимаются коллегиально путем голосования большинством голосов. При равенстве голосов решающим является голос председательствующего на заседании Конкурсной комиссии.</w:t>
      </w:r>
    </w:p>
    <w:p>
      <w:pPr>
        <w:pStyle w:val="ConsPlusNormal"/>
        <w:spacing w:before="280" w:after="0"/>
        <w:ind w:firstLine="540"/>
        <w:jc w:val="both"/>
        <w:rPr/>
      </w:pPr>
      <w:r>
        <w:rPr/>
        <w:t>10. Протокол заседания конкурсной комиссии подписывается всеми членами Конкурсной комиссии, присутствовавшими на заседании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Министерства здравоохранения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от 21 мая 2018 г. N 821-п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2" w:name="P159"/>
      <w:bookmarkEnd w:id="2"/>
      <w:r>
        <w:rPr/>
        <w:t>СОСТАВ</w:t>
      </w:r>
    </w:p>
    <w:p>
      <w:pPr>
        <w:pStyle w:val="ConsPlusTitle"/>
        <w:jc w:val="center"/>
        <w:rPr/>
      </w:pPr>
      <w:r>
        <w:rPr/>
        <w:t>РАБОЧЕЙ ГРУППЫ МИНИСТЕРСТВА ЗДРАВООХРАНЕНИЯ</w:t>
      </w:r>
    </w:p>
    <w:p>
      <w:pPr>
        <w:pStyle w:val="ConsPlusTitle"/>
        <w:jc w:val="center"/>
        <w:rPr/>
      </w:pPr>
      <w:r>
        <w:rPr/>
        <w:t>СВЕРДЛОВСКОЙ ОБЛАСТИ ПО ПРОВЕРКЕ ДОКУМЕНТОВ, ПРЕДОСТАВЛЕННЫХ</w:t>
      </w:r>
    </w:p>
    <w:p>
      <w:pPr>
        <w:pStyle w:val="ConsPlusTitle"/>
        <w:jc w:val="center"/>
        <w:rPr/>
      </w:pPr>
      <w:r>
        <w:rPr/>
        <w:t>СОЦИАЛЬНО ОРИЕНТИРОВАННЫМИ НЕКОММЕРЧЕСКИМИ ОРГАНИЗАЦИЯМИ</w:t>
      </w:r>
    </w:p>
    <w:p>
      <w:pPr>
        <w:pStyle w:val="ConsPlusTitle"/>
        <w:jc w:val="center"/>
        <w:rPr/>
      </w:pPr>
      <w:r>
        <w:rPr/>
        <w:t>НА ОСНОВАНИИ ПУНКТОВ 11 И 16 ПОСТАНОВЛЕНИЯ ПРАВИТЕЛЬСТВА</w:t>
      </w:r>
    </w:p>
    <w:p>
      <w:pPr>
        <w:pStyle w:val="ConsPlusTitle"/>
        <w:jc w:val="center"/>
        <w:rPr/>
      </w:pPr>
      <w:r>
        <w:rPr/>
        <w:t>СВЕРДЛОВСКОЙ ОБЛАСТИ ОТ 19.04.2018 N 204-ПП "ОБ УТВЕРЖДЕНИИ</w:t>
      </w:r>
    </w:p>
    <w:p>
      <w:pPr>
        <w:pStyle w:val="ConsPlusTitle"/>
        <w:jc w:val="center"/>
        <w:rPr/>
      </w:pPr>
      <w:r>
        <w:rPr/>
        <w:t>ПОРЯДКА ПРЕДОСТАВЛЕНИЯ СУБСИДИЙ СОЦИАЛЬНО ОРИЕНТИРОВАННЫМ</w:t>
      </w:r>
    </w:p>
    <w:p>
      <w:pPr>
        <w:pStyle w:val="ConsPlusTitle"/>
        <w:jc w:val="center"/>
        <w:rPr/>
      </w:pPr>
      <w:r>
        <w:rPr/>
        <w:t>НЕКОММЕРЧЕСКИМ ОРГАНИЗАЦИЯМ, ОСУЩЕСТВЛЯЮЩИМ ДЕЯТЕЛЬНОСТЬ</w:t>
      </w:r>
    </w:p>
    <w:p>
      <w:pPr>
        <w:pStyle w:val="ConsPlusTitle"/>
        <w:jc w:val="center"/>
        <w:rPr/>
      </w:pPr>
      <w:r>
        <w:rPr/>
        <w:t>В СФЕРЕ ЗДРАВООХРАНЕНИЯ, ПРОФИЛАКТИКИ И ОХРАНЫ ЗДОРОВЬЯ</w:t>
      </w:r>
    </w:p>
    <w:p>
      <w:pPr>
        <w:pStyle w:val="ConsPlusTitle"/>
        <w:jc w:val="center"/>
        <w:rPr/>
      </w:pPr>
      <w:r>
        <w:rPr/>
        <w:t>ГРАЖДАН, ПРОПАГАНДЫ ЗДОРОВОГО ОБРАЗА ЖИЗНИ, МЕДИЦИНСКОЙ</w:t>
      </w:r>
    </w:p>
    <w:p>
      <w:pPr>
        <w:pStyle w:val="ConsPlusTitle"/>
        <w:jc w:val="center"/>
        <w:rPr/>
      </w:pPr>
      <w:r>
        <w:rPr/>
        <w:t>РЕАБИЛИТАЦИИ ЛИЦ, ОСУЩЕСТВЛЯЮЩИХ НЕЗАКОННОЕ ПОТРЕБЛЕНИЕ</w:t>
      </w:r>
    </w:p>
    <w:p>
      <w:pPr>
        <w:pStyle w:val="ConsPlusTitle"/>
        <w:jc w:val="center"/>
        <w:rPr/>
      </w:pPr>
      <w:r>
        <w:rPr/>
        <w:t>НАРКОТИЧЕСКИХ СРЕДСТВ ИЛИ ПСИХОТРОПНЫХ ВЕЩЕСТВ"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веден </w:t>
            </w:r>
            <w:hyperlink r:id="rId14">
              <w:r>
                <w:rPr>
                  <w:color w:val="0000FF"/>
                </w:rPr>
                <w:t>Приказом</w:t>
              </w:r>
            </w:hyperlink>
            <w:r>
              <w:rPr>
                <w:color w:val="392C69"/>
              </w:rPr>
              <w:t xml:space="preserve"> Минздрава Свердловской области от 01.08.2018 N 1304-п)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4a0" w:noHBand="0" w:noVBand="1" w:firstColumn="1" w:lastRow="0" w:lastColumn="0" w:firstRow="1"/>
      </w:tblPr>
      <w:tblGrid>
        <w:gridCol w:w="907"/>
        <w:gridCol w:w="3572"/>
        <w:gridCol w:w="4592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N строк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Члены Рабочей группы Ф.И.О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Котова Инна Павлов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авный специалист отдела финансового планирования и перспективного экономического развития Министерства здравоохранения Свердловской област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лепухина Яна Евгеньев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главный специалист юридического отдела Министерства здравоохранения Свердловской област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глина Людмила Васильев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ведущий специалист отдела прогноза, стратегического планирования и мониторинга реализации программ в сфере здравоохранения Министерства здравоохранения Свердловской област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Ицкович Марк Матусови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Директор ГКОУ СО "Школа-интернат N 17, реализующая адаптированные основные общеобразовательные программы"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Прохорова Ольга Геннадьев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Заведующая отделом профилактики и психосоциального консультирования ГБУЗ СО "Свердловский областной центр профилактики и борьбы со СПИД"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Янкиева Лариса Владимировна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/>
            </w:pPr>
            <w:r>
              <w:rPr/>
              <w:t>специалист организационно-методического отдела ГАУЗ СО "Свердловский областной центр медицинской профилактики"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891190"/>
    <w:pPr>
      <w:widowControl w:val="false"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891190"/>
    <w:pPr>
      <w:widowControl w:val="false"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891190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A293147131A6C33F3C270387DC1709FFB2618144F4B21E0150DD078331313679B7294508DAF70D03B9D425C91C2E7A72D6630F1799A97DD5104E8BAr142K" TargetMode="External"/><Relationship Id="rId4" Type="http://schemas.openxmlformats.org/officeDocument/2006/relationships/hyperlink" Target="consultantplus://offline/ref=5A293147131A6C33F3C270387DC1709FFB2618144F4A22E4140CD078331313679B7294509FAF28DC3A955C5C97D7B1F668r34AK" TargetMode="External"/><Relationship Id="rId5" Type="http://schemas.openxmlformats.org/officeDocument/2006/relationships/hyperlink" Target="consultantplus://offline/ref=5A293147131A6C33F3C270387DC1709FFB2618144F4B21E0150DD078331313679B7294508DAF70D03B9D425C92C2E7A72D6630F1799A97DD5104E8BAr142K" TargetMode="External"/><Relationship Id="rId6" Type="http://schemas.openxmlformats.org/officeDocument/2006/relationships/hyperlink" Target="consultantplus://offline/ref=5A293147131A6C33F3C270387DC1709FFB2618144F4B21E0150DD078331313679B7294508DAF70D03B9D425C9CC2E7A72D6630F1799A97DD5104E8BAr142K" TargetMode="External"/><Relationship Id="rId7" Type="http://schemas.openxmlformats.org/officeDocument/2006/relationships/hyperlink" Target="consultantplus://offline/ref=5A293147131A6C33F3C270387DC1709FFB2618144F4B21E0150DD078331313679B7294508DAF70D03B9D425C9DC2E7A72D6630F1799A97DD5104E8BAr142K" TargetMode="External"/><Relationship Id="rId8" Type="http://schemas.openxmlformats.org/officeDocument/2006/relationships/hyperlink" Target="consultantplus://offline/ref=5A293147131A6C33F3C270387DC1709FFB2618144F4A22E4140CD078331313679B7294509FAF28DC3A955C5C97D7B1F668r34AK" TargetMode="External"/><Relationship Id="rId9" Type="http://schemas.openxmlformats.org/officeDocument/2006/relationships/hyperlink" Target="consultantplus://offline/ref=5A293147131A6C33F3C270387DC1709FFB2618144F4A22E4140CD078331313679B7294508DAF70D03B9D425F9DC2E7A72D6630F1799A97DD5104E8BAr142K" TargetMode="External"/><Relationship Id="rId10" Type="http://schemas.openxmlformats.org/officeDocument/2006/relationships/hyperlink" Target="consultantplus://offline/ref=5A293147131A6C33F3C270387DC1709FFB2618144F4B21E0150DD078331313679B7294508DAF70D03B9D425C9DC2E7A72D6630F1799A97DD5104E8BAr142K" TargetMode="External"/><Relationship Id="rId11" Type="http://schemas.openxmlformats.org/officeDocument/2006/relationships/hyperlink" Target="consultantplus://offline/ref=5A293147131A6C33F3C270387DC1709FFB2618144F4A22E4140CD078331313679B7294508DAF70D03B9D42589DC2E7A72D6630F1799A97DD5104E8BAr142K" TargetMode="External"/><Relationship Id="rId12" Type="http://schemas.openxmlformats.org/officeDocument/2006/relationships/hyperlink" Target="consultantplus://offline/ref=5A293147131A6C33F3C270387DC1709FFB2618144F4B21E0150DD078331313679B7294508DAF70D03B9D425D97C2E7A72D6630F1799A97DD5104E8BAr142K" TargetMode="External"/><Relationship Id="rId13" Type="http://schemas.openxmlformats.org/officeDocument/2006/relationships/hyperlink" Target="consultantplus://offline/ref=5A293147131A6C33F3C270387DC1709FFB2618144F4B21E0150DD078331313679B7294508DAF70D03B9D425D91C2E7A72D6630F1799A97DD5104E8BAr142K" TargetMode="External"/><Relationship Id="rId14" Type="http://schemas.openxmlformats.org/officeDocument/2006/relationships/hyperlink" Target="consultantplus://offline/ref=5A293147131A6C33F3C270387DC1709FFB2618144F4B21E0150DD078331313679B7294508DAF70D03B9D425E95C2E7A72D6630F1799A97DD5104E8BAr142K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94</Words>
  <Characters>13082</Characters>
  <CharactersWithSpaces>15346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0:56:00Z</dcterms:created>
  <dc:creator>Иглина Людмила Васильевна</dc:creator>
  <dc:description/>
  <dc:language>en-US</dc:language>
  <cp:lastModifiedBy>Иглина Людмила Васильевна</cp:lastModifiedBy>
  <dcterms:modified xsi:type="dcterms:W3CDTF">2019-03-18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