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1 августа 2012 г. N 943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</w:t>
      </w:r>
    </w:p>
    <w:p>
      <w:pPr>
        <w:pStyle w:val="ConsPlusTitle"/>
        <w:jc w:val="center"/>
        <w:rPr/>
      </w:pPr>
      <w:r>
        <w:rPr/>
        <w:t>МИНИСТЕРСТВА ЗДРАВООХРАНЕНИЯ СВЕРДЛОВСКОЙ ОБЛАСТИ</w:t>
      </w:r>
    </w:p>
    <w:p>
      <w:pPr>
        <w:pStyle w:val="ConsPlusTitle"/>
        <w:jc w:val="center"/>
        <w:rPr/>
      </w:pPr>
      <w:r>
        <w:rPr/>
        <w:t>ПРЕДОСТАВЛЕНИЯ ГОСУДАРСТВЕННОЙ УСЛУГИ ПО ПРИСВОЕНИЮ,</w:t>
      </w:r>
    </w:p>
    <w:p>
      <w:pPr>
        <w:pStyle w:val="ConsPlusTitle"/>
        <w:jc w:val="center"/>
        <w:rPr/>
      </w:pPr>
      <w:r>
        <w:rPr/>
        <w:t>ПОДТВЕРЖДЕНИЮ КВАЛИФИКАЦИОННЫХ КАТЕГОРИЙ</w:t>
      </w:r>
    </w:p>
    <w:p>
      <w:pPr>
        <w:pStyle w:val="ConsPlusTitle"/>
        <w:jc w:val="center"/>
        <w:rPr/>
      </w:pPr>
      <w:r>
        <w:rPr/>
        <w:t>СПЕЦИАЛИСТОВ, РАБОТАЮЩИХ В СИСТЕМЕ ЗДРАВООХРАНЕН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риказов Минздрава Свердлов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7.01.2013 </w:t>
            </w:r>
            <w:hyperlink r:id="rId3">
              <w:r>
                <w:rPr>
                  <w:color w:val="0000FF"/>
                </w:rPr>
                <w:t>N 25-п</w:t>
              </w:r>
            </w:hyperlink>
            <w:r>
              <w:rPr>
                <w:color w:val="392C69"/>
              </w:rPr>
              <w:t xml:space="preserve">, от 08.04.2013 </w:t>
            </w:r>
            <w:hyperlink r:id="rId4">
              <w:r>
                <w:rPr>
                  <w:color w:val="0000FF"/>
                </w:rPr>
                <w:t>N 459-п</w:t>
              </w:r>
            </w:hyperlink>
            <w:r>
              <w:rPr>
                <w:color w:val="392C69"/>
              </w:rPr>
              <w:t xml:space="preserve">, от 10.07.2013 </w:t>
            </w:r>
            <w:hyperlink r:id="rId5">
              <w:r>
                <w:rPr>
                  <w:color w:val="0000FF"/>
                </w:rPr>
                <w:t>N 873-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3.09.2013 </w:t>
            </w:r>
            <w:hyperlink r:id="rId6">
              <w:r>
                <w:rPr>
                  <w:color w:val="0000FF"/>
                </w:rPr>
                <w:t>N 1232-п</w:t>
              </w:r>
            </w:hyperlink>
            <w:r>
              <w:rPr>
                <w:color w:val="392C69"/>
              </w:rPr>
              <w:t xml:space="preserve">, от 16.12.2013 </w:t>
            </w:r>
            <w:hyperlink r:id="rId7">
              <w:r>
                <w:rPr>
                  <w:color w:val="0000FF"/>
                </w:rPr>
                <w:t>N 1629-п</w:t>
              </w:r>
            </w:hyperlink>
            <w:r>
              <w:rPr>
                <w:color w:val="392C69"/>
              </w:rPr>
              <w:t xml:space="preserve">, от 24.12.2013 </w:t>
            </w:r>
            <w:hyperlink r:id="rId8">
              <w:r>
                <w:rPr>
                  <w:color w:val="0000FF"/>
                </w:rPr>
                <w:t>N 1678-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8.04.2014 </w:t>
            </w:r>
            <w:hyperlink r:id="rId9">
              <w:r>
                <w:rPr>
                  <w:color w:val="0000FF"/>
                </w:rPr>
                <w:t>N 572-п</w:t>
              </w:r>
            </w:hyperlink>
            <w:r>
              <w:rPr>
                <w:color w:val="392C69"/>
              </w:rPr>
              <w:t xml:space="preserve">, от 14.07.2014 </w:t>
            </w:r>
            <w:hyperlink r:id="rId10">
              <w:r>
                <w:rPr>
                  <w:color w:val="0000FF"/>
                </w:rPr>
                <w:t>N 913-п</w:t>
              </w:r>
            </w:hyperlink>
            <w:r>
              <w:rPr>
                <w:color w:val="392C69"/>
              </w:rPr>
              <w:t xml:space="preserve">, от 21.11.2014 </w:t>
            </w:r>
            <w:hyperlink r:id="rId11">
              <w:r>
                <w:rPr>
                  <w:color w:val="0000FF"/>
                </w:rPr>
                <w:t>N 1522-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7.08.2015 </w:t>
            </w:r>
            <w:hyperlink r:id="rId12">
              <w:r>
                <w:rPr>
                  <w:color w:val="0000FF"/>
                </w:rPr>
                <w:t>N 1170-п</w:t>
              </w:r>
            </w:hyperlink>
            <w:r>
              <w:rPr>
                <w:color w:val="392C69"/>
              </w:rPr>
              <w:t xml:space="preserve">, от 03.12.2015 </w:t>
            </w:r>
            <w:hyperlink r:id="rId13">
              <w:r>
                <w:rPr>
                  <w:color w:val="0000FF"/>
                </w:rPr>
                <w:t>N 1963-п</w:t>
              </w:r>
            </w:hyperlink>
            <w:r>
              <w:rPr>
                <w:color w:val="392C69"/>
              </w:rPr>
              <w:t xml:space="preserve">, от 15.01.2016 </w:t>
            </w:r>
            <w:hyperlink r:id="rId14">
              <w:r>
                <w:rPr>
                  <w:color w:val="0000FF"/>
                </w:rPr>
                <w:t>N 18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мероприятий по разработке и утверждению административных регламентов исполнения государственных функций и административных регламентов предоставления государственных услуг, в соответствии с Федеральным </w:t>
      </w:r>
      <w:hyperlink r:id="rId15">
        <w:r>
          <w:rPr>
            <w:color w:val="0000FF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, в соответствии с </w:t>
      </w:r>
      <w:hyperlink r:id="rId16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23 апреля 2013 года N 240н "О порядке и сроках прохождения медицинскими работниками и фармацевтическими работниками аттестации для получения квалификационной категории" приказываю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23.09.2013 N 1232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Утвердить Административный </w:t>
      </w:r>
      <w:hyperlink w:anchor="P38">
        <w:r>
          <w:rPr>
            <w:color w:val="0000FF"/>
          </w:rPr>
          <w:t>регламент</w:t>
        </w:r>
      </w:hyperlink>
      <w:r>
        <w:rPr/>
        <w:t xml:space="preserve"> Министерства здравоохранения Свердловской области предоставления государственной услуги по присвоению, подтверждению квалификационных категорий специалистов, работающих в системе здравоохранения Российской Федерации (прилагается)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08.04.2013 </w:t>
      </w:r>
      <w:hyperlink r:id="rId18">
        <w:r>
          <w:rPr>
            <w:color w:val="0000FF"/>
          </w:rPr>
          <w:t>N 459-п</w:t>
        </w:r>
      </w:hyperlink>
      <w:r>
        <w:rPr/>
        <w:t xml:space="preserve">, от 23.09.2013 </w:t>
      </w:r>
      <w:hyperlink r:id="rId19">
        <w:r>
          <w:rPr>
            <w:color w:val="0000FF"/>
          </w:rPr>
          <w:t>N 1232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.о. Министр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Д.Р.МЕДВЕДСКА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Министр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21 августа 2012 г. N 943-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8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МИНИСТЕРСТВА ЗДРАВООХРАНЕНИЯ СВЕРДЛОВСКОЙ ОБЛАСТИ</w:t>
      </w:r>
    </w:p>
    <w:p>
      <w:pPr>
        <w:pStyle w:val="ConsPlusTitle"/>
        <w:jc w:val="center"/>
        <w:rPr/>
      </w:pPr>
      <w:r>
        <w:rPr/>
        <w:t>ПРЕДОСТАВЛЕНИЯ ГОСУДАРСТВЕННОЙ УСЛУГИ ПО ПРИСВОЕНИЮ,</w:t>
      </w:r>
    </w:p>
    <w:p>
      <w:pPr>
        <w:pStyle w:val="ConsPlusTitle"/>
        <w:jc w:val="center"/>
        <w:rPr/>
      </w:pPr>
      <w:r>
        <w:rPr/>
        <w:t>ПОДТВЕРЖДЕНИЮ КВАЛИФИКАЦИОННЫХ КАТЕГОРИЙ</w:t>
      </w:r>
    </w:p>
    <w:p>
      <w:pPr>
        <w:pStyle w:val="ConsPlusTitle"/>
        <w:jc w:val="center"/>
        <w:rPr/>
      </w:pPr>
      <w:r>
        <w:rPr/>
        <w:t>СПЕЦИАЛИСТОВ, РАБОТАЮЩИХ В СИСТЕМЕ ЗДРАВООХРАНЕНИЯ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риказов Минздрава Свердлов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7.01.2013 </w:t>
            </w:r>
            <w:hyperlink r:id="rId20">
              <w:r>
                <w:rPr>
                  <w:color w:val="0000FF"/>
                </w:rPr>
                <w:t>N 25-п</w:t>
              </w:r>
            </w:hyperlink>
            <w:r>
              <w:rPr>
                <w:color w:val="392C69"/>
              </w:rPr>
              <w:t xml:space="preserve">, от 08.04.2013 </w:t>
            </w:r>
            <w:hyperlink r:id="rId21">
              <w:r>
                <w:rPr>
                  <w:color w:val="0000FF"/>
                </w:rPr>
                <w:t>N 459-п</w:t>
              </w:r>
            </w:hyperlink>
            <w:r>
              <w:rPr>
                <w:color w:val="392C69"/>
              </w:rPr>
              <w:t xml:space="preserve">, от 10.07.2013 </w:t>
            </w:r>
            <w:hyperlink r:id="rId22">
              <w:r>
                <w:rPr>
                  <w:color w:val="0000FF"/>
                </w:rPr>
                <w:t>N 873-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3.09.2013 </w:t>
            </w:r>
            <w:hyperlink r:id="rId23">
              <w:r>
                <w:rPr>
                  <w:color w:val="0000FF"/>
                </w:rPr>
                <w:t>N 1232-п</w:t>
              </w:r>
            </w:hyperlink>
            <w:r>
              <w:rPr>
                <w:color w:val="392C69"/>
              </w:rPr>
              <w:t xml:space="preserve">, от 16.12.2013 </w:t>
            </w:r>
            <w:hyperlink r:id="rId24">
              <w:r>
                <w:rPr>
                  <w:color w:val="0000FF"/>
                </w:rPr>
                <w:t>N 1629-п</w:t>
              </w:r>
            </w:hyperlink>
            <w:r>
              <w:rPr>
                <w:color w:val="392C69"/>
              </w:rPr>
              <w:t xml:space="preserve">, от 24.12.2013 </w:t>
            </w:r>
            <w:hyperlink r:id="rId25">
              <w:r>
                <w:rPr>
                  <w:color w:val="0000FF"/>
                </w:rPr>
                <w:t>N 1678-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28.04.2014 </w:t>
            </w:r>
            <w:hyperlink r:id="rId26">
              <w:r>
                <w:rPr>
                  <w:color w:val="0000FF"/>
                </w:rPr>
                <w:t>N 572-п</w:t>
              </w:r>
            </w:hyperlink>
            <w:r>
              <w:rPr>
                <w:color w:val="392C69"/>
              </w:rPr>
              <w:t xml:space="preserve">, от 14.07.2014 </w:t>
            </w:r>
            <w:hyperlink r:id="rId27">
              <w:r>
                <w:rPr>
                  <w:color w:val="0000FF"/>
                </w:rPr>
                <w:t>N 913-п</w:t>
              </w:r>
            </w:hyperlink>
            <w:r>
              <w:rPr>
                <w:color w:val="392C69"/>
              </w:rPr>
              <w:t xml:space="preserve">, от 21.11.2014 </w:t>
            </w:r>
            <w:hyperlink r:id="rId28">
              <w:r>
                <w:rPr>
                  <w:color w:val="0000FF"/>
                </w:rPr>
                <w:t>N 1522-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17.08.2015 </w:t>
            </w:r>
            <w:hyperlink r:id="rId29">
              <w:r>
                <w:rPr>
                  <w:color w:val="0000FF"/>
                </w:rPr>
                <w:t>N 1170-п</w:t>
              </w:r>
            </w:hyperlink>
            <w:r>
              <w:rPr>
                <w:color w:val="392C69"/>
              </w:rPr>
              <w:t xml:space="preserve">, от 03.12.2015 </w:t>
            </w:r>
            <w:hyperlink r:id="rId30">
              <w:r>
                <w:rPr>
                  <w:color w:val="0000FF"/>
                </w:rPr>
                <w:t>N 1963-п</w:t>
              </w:r>
            </w:hyperlink>
            <w:r>
              <w:rPr>
                <w:color w:val="392C69"/>
              </w:rPr>
              <w:t xml:space="preserve">, от 15.01.2016 </w:t>
            </w:r>
            <w:hyperlink r:id="rId31">
              <w:r>
                <w:rPr>
                  <w:color w:val="0000FF"/>
                </w:rPr>
                <w:t>N 18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. ПРЕДМЕТ РЕГУЛИРОВАНИЯ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дминистративный регламент Министерства здравоохранения Свердловской области предоставления государственной услуги по присвоению, подтверждению квалификационных категорий специалистов, работающих в системе здравоохранения Российской Федерации, устанавливает сроки и последовательность административных процедур (действий) при предоставлении государственной услуги по присвоению, подтверждению квалификационных категорий специалистов, работающих в системе здравоохранения Российской Федерации (далее - государственная услуга), а также порядок взаимодействия Министерства здравоохранения Свердловской области с заявителями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08.04.2013 </w:t>
      </w:r>
      <w:hyperlink r:id="rId32">
        <w:r>
          <w:rPr>
            <w:color w:val="0000FF"/>
          </w:rPr>
          <w:t>N 459-п</w:t>
        </w:r>
      </w:hyperlink>
      <w:r>
        <w:rPr/>
        <w:t xml:space="preserve">, от 23.09.2013 </w:t>
      </w:r>
      <w:hyperlink r:id="rId33">
        <w:r>
          <w:rPr>
            <w:color w:val="0000FF"/>
          </w:rPr>
          <w:t>N 1232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2. КРУГ ЗАЯВИТЕ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При предоставлении Министерством здравоохранения Свердловской области (далее - Министерство) государственной услуги заявителями могут бы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пециалисты с высшим или средним медицинским или фармацевтическим профессиональным образованием, имеющие право на присвоение, подтверждение квалификационной категории и осуществляющие деятельность в областных государственных и муниципальных учреждениях Свердловской области, а также в частных организациях здравоохранения, осуществляющих деятельность на территории Свердловск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а, уполномоченные осуществлять взаимодействие организации, в которой специалист с высшим или средним медицинским или фармацевтическим профессиональным образованием осуществляет профессиональную деятельность, с аттестационной комиссией Министер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исключен. - </w:t>
      </w:r>
      <w:hyperlink r:id="rId34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3.09.2013 N 1232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3. ТРЕБОВАНИЯ К ПОРЯДКУ ИНФОРМИРОВАНИЯ</w:t>
      </w:r>
    </w:p>
    <w:p>
      <w:pPr>
        <w:pStyle w:val="ConsPlusNormal"/>
        <w:jc w:val="center"/>
        <w:rPr/>
      </w:pPr>
      <w:r>
        <w:rPr/>
        <w:t>О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Местом предоставления государственной услуги является место нахождения аттестационной комиссии Министерства.</w:t>
      </w:r>
    </w:p>
    <w:p>
      <w:pPr>
        <w:pStyle w:val="ConsPlusNormal"/>
        <w:spacing w:before="220" w:after="0"/>
        <w:ind w:firstLine="540"/>
        <w:jc w:val="both"/>
        <w:rPr/>
      </w:pPr>
      <w:hyperlink w:anchor="P722">
        <w:r>
          <w:rPr>
            <w:color w:val="0000FF"/>
          </w:rPr>
          <w:t>Адреса</w:t>
        </w:r>
      </w:hyperlink>
      <w:r>
        <w:rPr/>
        <w:t>, графики работы, справочные телефоны, адреса электронной почты аттестационных комиссий Министерства, по которым можно получить информацию о порядке предоставления государственной услуги, представлены в Приложении N 6 к настоящему Административному регламен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 местах ожидания и приема заявителей размещена визуальная и текстовая информация о порядке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Информацию по вопросам предоставления государственной услуги, в том числе о ходе предоставления государственной услуги, заявитель может получить по справочным телефонам и электронной поч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Государственная услуга может быть оказана заявителям с участием Государственного бюджетного учреждения Свердловской области "Многофункциональный центр предоставления государственных и муниципальных услуг" (далее - МФЦ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5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ю по вопросам предоставления государственной услуги с участием МФЦ заявитель может получ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о адресу - 620075, г. Екатеринбург, ул. Карла Либкнехта, д. 2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о телефонам - (343) 378-78-50, 378-74-05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 электронной почте - mfc@mfc66.ru, mfc66@mail.ru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а официальном сайте МФЦ - mfc66.ru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Информацию о порядке и сроках предоставления государственной услуги можно получить непосредственно в Министерстве здравоохранения Свердловской области (далее - Министерство), а также через федеральную государственную информационную систему "Единый портал государственных и муниципальных услуг (функций)" (http://www.gosuslugi.ru/) и региональную государственную информационную систему "Портал государственных услуг и муниципальных (функций) Свердловской области" (http://66.gosuslugi.ru/pgu/)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36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2. СТАНДАРТ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. НАИМЕНОВАНИЕ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Государственная услуга по присвоению, подтверждению квалификационных категорий специалистов, работающих в системе здравоохранения Российской Федерации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08.04.2013 </w:t>
      </w:r>
      <w:hyperlink r:id="rId37">
        <w:r>
          <w:rPr>
            <w:color w:val="0000FF"/>
          </w:rPr>
          <w:t>N 459-п</w:t>
        </w:r>
      </w:hyperlink>
      <w:r>
        <w:rPr/>
        <w:t xml:space="preserve">, от 23.09.2013 </w:t>
      </w:r>
      <w:hyperlink r:id="rId38">
        <w:r>
          <w:rPr>
            <w:color w:val="0000FF"/>
          </w:rPr>
          <w:t>N 1232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2. НАИМЕНОВАНИЕ ОРГАНА,</w:t>
      </w:r>
    </w:p>
    <w:p>
      <w:pPr>
        <w:pStyle w:val="ConsPlusNormal"/>
        <w:jc w:val="center"/>
        <w:rPr/>
      </w:pPr>
      <w:r>
        <w:rPr/>
        <w:t>ПРЕДОСТАВЛЯЮЩЕГО ГОСУДАРСТВЕННУЮ УСЛУГ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Государственная услуга предоставляется Министерством здравоохранения Свердл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3. ОПИСАНИЕ РЕЗУЛЬТАТА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Результатами предоставления государственной услуг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своение квалификационной категор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одтверждение квалификационной категор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- 4) исключены. - </w:t>
      </w:r>
      <w:hyperlink r:id="rId39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3.09.2013 N 1232-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тказ в предоставлении государственной услуг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4. СРОК ПРЕДОСТАВЛЕНИЯ ГОСУДАРСТВЕННОЙ УСЛУГИ,</w:t>
      </w:r>
    </w:p>
    <w:p>
      <w:pPr>
        <w:pStyle w:val="ConsPlusNormal"/>
        <w:jc w:val="center"/>
        <w:rPr/>
      </w:pPr>
      <w:r>
        <w:rPr/>
        <w:t>СРОК ВЫДАЧИ (НАПРАВЛЕНИЯ) ДОКУМЕНТОВ, ЯВЛЯЮЩИХСЯ</w:t>
      </w:r>
    </w:p>
    <w:p>
      <w:pPr>
        <w:pStyle w:val="ConsPlusNormal"/>
        <w:jc w:val="center"/>
        <w:rPr/>
      </w:pPr>
      <w:r>
        <w:rPr/>
        <w:t>РЕЗУЛЬТАТОМ ПРЕДОСТАВЛЕНИЯ ГОСУДАРСТВЕННОЙ УСЛУГ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40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23.09.2013 N 1232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Общий срок предоставления государственной услуги не должен превышать 120 дней со дня регистрации поступивших в аттестационную комиссию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Документы, поступившие в аттестационную комиссию, регистрируются ответственным секретарем аттестационной комиссии после проверки их соответствия требованиям комплектности и правильности оформления в день их поступления в аттестационную комисс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В случае если документы не соответствуют предъявляемым требованиям, ответственный секретарь аттестационной комиссии в срок не позднее семи календарных дней со дня регистрации документов направляет заявителю письмо об отказе в принятии документов с разъяснением причины отказ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Решение о присвоении или об отказе в присвоении заявителю квалификационной категории принимается экспертной группой не позднее семидесяти календарных дней со дня регистрации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иостановление предоставления государственной услуги не предусмотрено.</w:t>
      </w:r>
    </w:p>
    <w:p>
      <w:pPr>
        <w:pStyle w:val="ConsPlusNormal"/>
        <w:jc w:val="both"/>
        <w:rPr/>
      </w:pPr>
      <w:r>
        <w:rPr/>
        <w:t xml:space="preserve">(п. 15 в ред. </w:t>
      </w:r>
      <w:hyperlink r:id="rId42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и присвоении, подтверждении квалификационной категории в рамках общего срока предоставления государственной услуги издается соответствующий приказ, выписка из которого направляется (вручается) заявит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Сроки, указанные в настоящем Административном регламенте, не включают в себя сроки передачи документов из МФЦ в Министерств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5. ПЕРЕЧЕНЬ НОРМАТИВНЫХ ПРАВОВЫХ АКТОВ,</w:t>
      </w:r>
    </w:p>
    <w:p>
      <w:pPr>
        <w:pStyle w:val="ConsPlusNormal"/>
        <w:jc w:val="center"/>
        <w:rPr/>
      </w:pPr>
      <w:r>
        <w:rPr/>
        <w:t>РЕГУЛИРУЮЩИХ ОТНОШЕНИЯ, ВОЗНИКАЮЩИЕ В СВЯЗИ</w:t>
      </w:r>
    </w:p>
    <w:p>
      <w:pPr>
        <w:pStyle w:val="ConsPlusNormal"/>
        <w:jc w:val="center"/>
        <w:rPr/>
      </w:pPr>
      <w:r>
        <w:rPr/>
        <w:t>С ПРЕДОСТАВЛЕНИЕМ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9. Государственная услуга осуществляется в соответствии с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едеральным </w:t>
      </w:r>
      <w:hyperlink r:id="rId44">
        <w:r>
          <w:rPr>
            <w:color w:val="0000FF"/>
          </w:rPr>
          <w:t>законом</w:t>
        </w:r>
      </w:hyperlink>
      <w:r>
        <w:rPr/>
        <w:t xml:space="preserve"> от 21 ноября 2011 года N 323-ФЗ "Об основах охраны здоровья граждан в Российской Федерации" ("Российская газета", 2011, 23 ноября, N 263);</w:t>
      </w:r>
    </w:p>
    <w:p>
      <w:pPr>
        <w:pStyle w:val="ConsPlusNormal"/>
        <w:spacing w:before="220" w:after="0"/>
        <w:ind w:firstLine="540"/>
        <w:jc w:val="both"/>
        <w:rPr/>
      </w:pPr>
      <w:hyperlink r:id="rId45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23 апреля 2013 года N 240н "О порядке и сроках прохождения медицинскими работниками и фармацевтическими работниками аттестации для получения квалификационной категории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6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23.09.2013 N 1232-п)</w:t>
      </w:r>
    </w:p>
    <w:p>
      <w:pPr>
        <w:pStyle w:val="ConsPlusNormal"/>
        <w:spacing w:before="220" w:after="0"/>
        <w:ind w:firstLine="540"/>
        <w:jc w:val="both"/>
        <w:rPr/>
      </w:pPr>
      <w:hyperlink r:id="rId47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23 апреля 2009 года N 210н "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" ("Российская газета", 2008, 14 мая, N 101);</w:t>
      </w:r>
    </w:p>
    <w:p>
      <w:pPr>
        <w:pStyle w:val="ConsPlusNormal"/>
        <w:spacing w:before="220" w:after="0"/>
        <w:ind w:firstLine="540"/>
        <w:jc w:val="both"/>
        <w:rPr/>
      </w:pPr>
      <w:hyperlink r:id="rId48">
        <w:r>
          <w:rPr>
            <w:color w:val="0000FF"/>
          </w:rPr>
          <w:t>Приказом</w:t>
        </w:r>
      </w:hyperlink>
      <w:r>
        <w:rPr/>
        <w:t xml:space="preserve"> Министерства здравоохранения и социального развития Российской Федерации от 16 апреля 2008 года N 176н "О Номенклатуре специальностей среднего медицинского и фармацевтического персонала" ("Российская газета", 2008, 14 мая, N 101);</w:t>
      </w:r>
    </w:p>
    <w:p>
      <w:pPr>
        <w:pStyle w:val="ConsPlusNormal"/>
        <w:spacing w:before="220" w:after="0"/>
        <w:ind w:firstLine="540"/>
        <w:jc w:val="both"/>
        <w:rPr/>
      </w:pPr>
      <w:hyperlink r:id="rId49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16 ноября 2011 года N 1576-ПП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"Областная газета", 2011, 25 ноября, N 441-44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6. ИСЧЕРПЫВАЮЩИЙ ПЕРЕЧЕНЬ ДОКУМЕНТОВ,</w:t>
      </w:r>
    </w:p>
    <w:p>
      <w:pPr>
        <w:pStyle w:val="ConsPlusNormal"/>
        <w:jc w:val="center"/>
        <w:rPr/>
      </w:pPr>
      <w:r>
        <w:rPr/>
        <w:t>НЕОБХОДИМЫХ ДЛЯ ПРЕДОСТАВЛЕНИЯ ГОСУДАРСТВЕННОЙ УСЛУГИ,</w:t>
      </w:r>
    </w:p>
    <w:p>
      <w:pPr>
        <w:pStyle w:val="ConsPlusNormal"/>
        <w:jc w:val="center"/>
        <w:rPr/>
      </w:pPr>
      <w:r>
        <w:rPr/>
        <w:t>ПОДЛЕЖАЩИХ ПРЕДСТАВЛЕНИЮ ЗАЯВИТЕЛЕМ,</w:t>
      </w:r>
    </w:p>
    <w:p>
      <w:pPr>
        <w:pStyle w:val="ConsPlusNormal"/>
        <w:jc w:val="center"/>
        <w:rPr/>
      </w:pPr>
      <w:r>
        <w:rPr/>
        <w:t>ПОРЯДОК ИХ ПРЕДОСТАВ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" w:name="P138"/>
      <w:bookmarkEnd w:id="1"/>
      <w:r>
        <w:rPr/>
        <w:t>20. Для предоставления государственной услуги представляются следующие докум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явление на имя председателя аттестационной комиссии, в котором указывается фамилия, имя, отчество (при наличии) специалиста, квалификационная категория, на которую он претендует, наличие или отсутствие ранее присвоенной квалификационной категории, дата ее присвоения, согласие на получение и обработку персональных данных с целью оценки квалификации, личная подпись специалиста и да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рма заявления представлена - в </w:t>
      </w:r>
      <w:hyperlink w:anchor="P523">
        <w:r>
          <w:rPr>
            <w:color w:val="0000FF"/>
          </w:rPr>
          <w:t>Приложении N 1</w:t>
        </w:r>
      </w:hyperlink>
      <w:r>
        <w:rPr/>
        <w:t xml:space="preserve"> к настоящему Административному регламенту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0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полненный в печатном виде аттестационный лист, заверенный отделом кадров организации, осуществляющей медицинскую или фармацевтическую деятельность, работником которой является специалист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43"/>
      <w:bookmarkEnd w:id="2"/>
      <w:r>
        <w:rPr/>
        <w:t xml:space="preserve">Форма аттестационного листа представлена в </w:t>
      </w:r>
      <w:hyperlink r:id="rId51">
        <w:r>
          <w:rPr>
            <w:color w:val="0000FF"/>
          </w:rPr>
          <w:t>Приложении N 1</w:t>
        </w:r>
      </w:hyperlink>
      <w:r>
        <w:rPr/>
        <w:t xml:space="preserve"> к Порядку и срокам прохождения медицинскими работниками и фармацевтическими работниками аттестации для получения квалификационной категории, утвержденным Приказом Министерства здравоохранения Российской Федерации от 23 апреля 2013 года N 240н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2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чет о профессиональной деятельности, лично подписанный специалистом, согласованный с руководителем и заверенный печатью организации, осуществляющей медицинскую или фармацевтическую деятельность, работником которой является специалист. Отчет должен содержать анализ профессиональной деятельности за последние три года работы - для специалистов с высшим профессиональным образованием и за последний год работы - для специалистов со средним профессиональным образованием, включая описание выполненных работ, данные о рационализаторских предложениях и патентах, выводы специалиста о своей профессиональной деятельности, предложения по ее совершенствова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и документов об образовании (диплом, удостоверения, свидетельства, сертификаты специалиста), трудовой книжки, заверенные в установленном порядк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изменения фамилии, имени, отчества - копии документа, подтверждающего факт изменения фамилии, имени, отче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я документа о присвоении имеющейся квалификационной категории (при налич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отказа руководителя организации, осуществляющей медицинскую или фармацевтическую деятельность, работником которой является специалист, в согласовании отчета, специалисту выдается письменное разъяснение руководителя организации, осуществляющей медицинскую или фармацевтическую деятельность, работником которой является специалист, о причинах отказа, которое прилагается к заявлению на получение квалификационной категории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23.09.2013 </w:t>
      </w:r>
      <w:hyperlink r:id="rId53">
        <w:r>
          <w:rPr>
            <w:color w:val="0000FF"/>
          </w:rPr>
          <w:t>N 1232-п</w:t>
        </w:r>
      </w:hyperlink>
      <w:r>
        <w:rPr/>
        <w:t xml:space="preserve">, от 16.12.2013 </w:t>
      </w:r>
      <w:hyperlink r:id="rId54">
        <w:r>
          <w:rPr>
            <w:color w:val="0000FF"/>
          </w:rPr>
          <w:t>N 1629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оответствии с </w:t>
      </w:r>
      <w:hyperlink r:id="rId55">
        <w:r>
          <w:rPr>
            <w:color w:val="0000FF"/>
          </w:rPr>
          <w:t>пунктом 6 части первой статьи 7</w:t>
        </w:r>
      </w:hyperlink>
      <w:r>
        <w:rPr/>
        <w:t xml:space="preserve"> Федерального закона от 27.07.2010 N 210-ФЗ "Об организации предоставления государственных и муниципальных услуг" документы, указанные в настоящем пункте, предоставляются заявителем самостоятельно.</w:t>
      </w:r>
    </w:p>
    <w:p>
      <w:pPr>
        <w:pStyle w:val="ConsPlusNormal"/>
        <w:jc w:val="both"/>
        <w:rPr/>
      </w:pPr>
      <w:r>
        <w:rPr/>
        <w:t xml:space="preserve">(часть третья введена </w:t>
      </w:r>
      <w:hyperlink r:id="rId56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1. Требования, указанные в </w:t>
      </w:r>
      <w:hyperlink w:anchor="P138">
        <w:r>
          <w:rPr>
            <w:color w:val="0000FF"/>
          </w:rPr>
          <w:t>пункте 20</w:t>
        </w:r>
      </w:hyperlink>
      <w:r>
        <w:rPr/>
        <w:t xml:space="preserve"> настоящего Административного регламента, в части необходимости заверения представляемых заявителем документов, за исключением </w:t>
      </w:r>
      <w:hyperlink w:anchor="P143">
        <w:r>
          <w:rPr>
            <w:color w:val="0000FF"/>
          </w:rPr>
          <w:t>подпункта 4 части первой</w:t>
        </w:r>
      </w:hyperlink>
      <w:r>
        <w:rPr/>
        <w:t>, не распространяются на заявителей, осуществляющих профессиональную деятельность в частной системе здравоохранения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08.04.2013 </w:t>
      </w:r>
      <w:hyperlink r:id="rId57">
        <w:r>
          <w:rPr>
            <w:color w:val="0000FF"/>
          </w:rPr>
          <w:t>N 459-п</w:t>
        </w:r>
      </w:hyperlink>
      <w:r>
        <w:rPr/>
        <w:t xml:space="preserve">, от 14.07.2014 </w:t>
      </w:r>
      <w:hyperlink r:id="rId58">
        <w:r>
          <w:rPr>
            <w:color w:val="0000FF"/>
          </w:rPr>
          <w:t>N 913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Представляемые документы должны быть аккуратно оформлены и сброшюров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Министерство не вправе требовать от заявител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казывать в заявлениях сведения, не предусмотренные настоящим Подраздел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едставлять документы, не предусмотренные настоящим Подраздел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кументы и информацию, которые не вправе требовать Министерство, заявитель может представить по собственной инициати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Документы заявитель вправе направить в Министерство в форме электронного докумен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и документов, подлежащие нотариальному заверению, направляются в Министерство с цифровой подписью нотариуса либо представляются непосредственно на бумажном носител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Формы заявления и документов, оформляемых непосредственно заявителем, представляемых в Министерство для предоставления государственной услуги, в электронном виде доступны для копирования и заполнения на официальном сайте Министерства - http://minzdrav.midural.ru в разделе "Аттестац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Документы могут быть представлены заявителям через МФЦ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7. ИСЧЕРПЫВАЮЩИЙ ПЕРЕЧЕНЬ ОСНОВАНИЙ</w:t>
      </w:r>
    </w:p>
    <w:p>
      <w:pPr>
        <w:pStyle w:val="ConsPlusNormal"/>
        <w:jc w:val="center"/>
        <w:rPr/>
      </w:pPr>
      <w:r>
        <w:rPr/>
        <w:t>ДЛЯ ОТКАЗА В ПРИЕМЕ ДОКУМЕНТОВ, НЕОБХОДИМЫХ</w:t>
      </w:r>
    </w:p>
    <w:p>
      <w:pPr>
        <w:pStyle w:val="ConsPlusNormal"/>
        <w:jc w:val="center"/>
        <w:rPr/>
      </w:pPr>
      <w:r>
        <w:rPr/>
        <w:t>ДЛЯ 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7. Основанием для отказа в приеме документов, необходимых для предоставления государственной услуги, является несоответствие квалификационной документации требованиям комплектности и правильности оформления.</w:t>
      </w:r>
    </w:p>
    <w:p>
      <w:pPr>
        <w:pStyle w:val="ConsPlusNormal"/>
        <w:jc w:val="both"/>
        <w:rPr/>
      </w:pPr>
      <w:r>
        <w:rPr/>
        <w:t xml:space="preserve">(п. 27 в ред. </w:t>
      </w:r>
      <w:hyperlink r:id="rId60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8. ИСЧЕРПЫВАЮЩИЙ ПЕРЕЧЕНЬ ОСНОВАНИЙ</w:t>
      </w:r>
    </w:p>
    <w:p>
      <w:pPr>
        <w:pStyle w:val="ConsPlusNormal"/>
        <w:jc w:val="center"/>
        <w:rPr/>
      </w:pPr>
      <w:r>
        <w:rPr/>
        <w:t>ДЛЯ ПРИОСТАНОВЛЕНИЯ ИЛИ ОТКАЗА В ПРЕДОСТАВЛЕНИИ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8. Оснований для приостановления предоставления государственной услуги не предусмотрено.</w:t>
      </w:r>
    </w:p>
    <w:p>
      <w:pPr>
        <w:pStyle w:val="ConsPlusNormal"/>
        <w:jc w:val="both"/>
        <w:rPr/>
      </w:pPr>
      <w:r>
        <w:rPr/>
        <w:t xml:space="preserve">(п. 28 в ред. </w:t>
      </w:r>
      <w:hyperlink r:id="rId61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Основания для отказа в предоставлении государственной услуг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) утратил силу. - </w:t>
      </w:r>
      <w:hyperlink r:id="rId62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16.12.2013 N 1629-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исключен. - </w:t>
      </w:r>
      <w:hyperlink r:id="rId63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08.04.2013 N 459-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таж работы заявителя по специальности меньше установленного для квалификационной категор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9. ПОРЯДОК, РАЗМЕР И ОСНОВАНИЯ ВЗИМАНИЯ</w:t>
      </w:r>
    </w:p>
    <w:p>
      <w:pPr>
        <w:pStyle w:val="ConsPlusNormal"/>
        <w:jc w:val="center"/>
        <w:rPr/>
      </w:pPr>
      <w:r>
        <w:rPr/>
        <w:t>ГОСУДАРСТВЕННОЙ ПОШЛИН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0. Заявители несут расходы, связанные с проведением тестиров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пециалисты с высшим образованием - в размере 600,0 руб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стирование осуществляет государственное бюджетное учреждение здравоохранения Свердловской области "Медицинский информационно-аналитический цент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лата производится при предъявлении документа, удостоверяющего личность, по адресу: г. Екатеринбург, ул. Гагарина, 53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пециалисты со средним образованием - в размере 450,0 руб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стирование осуществляет государственное бюджетное образовательное учреждение среднего профессионального образования "Свердловский областной медицинский колледж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плата производится при предъявлении документа, удостоверяющего личность, по адре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Екатеринбург, ул. Репина, 2а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Екатеринбург, ул. Бебеля, 71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Алапаевск, отделение Сбербанка (квитанция с реквизитами для оплаты выдается секретарем аттестационной комисс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Асбест, ул. Папанина, 52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Ирбит, ул. Челюскинцев, 2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Каменск-Уральский, ул. Попова, 10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Краснотурьинск, ул. Металлургов, 15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Красноуфимск, ул. Докучаева, 3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Нижний Тагил, отделение Сбербанка (квитанция с реквизитами для оплаты выдается секретарем аттестационной комисс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Ревда, ул. Российская, 12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Серов, ул. Жданова, 5, касс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. Сухой Лог, ул. Фрунзе, 4а, ка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Факт оплаты подтверждается квитанцией об опла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Плата взимается в рамках оказания платных услуг физическим лицам на основании разрешения, выданного Министер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0. МАКСИМАЛЬНЫЙ СРОК ОЖИДАНИЯ В ОЧЕРЕДИ</w:t>
      </w:r>
    </w:p>
    <w:p>
      <w:pPr>
        <w:pStyle w:val="ConsPlusNormal"/>
        <w:jc w:val="center"/>
        <w:rPr/>
      </w:pPr>
      <w:r>
        <w:rPr/>
        <w:t>ПРИ ПОДАЧЕ ДОКУМЕНТОВ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 И ПРИ ПОЛУЧЕНИИ РЕЗУЛЬТАТА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3. Максимальный срок ожидания в очереди при подаче или получении документов заявителем (его представителем) не должен превышать 15 минут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4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1. СРОК И ПОРЯДОК РЕГИСТРАЦИИ ЗАЯВЛЕНИЯ</w:t>
      </w:r>
    </w:p>
    <w:p>
      <w:pPr>
        <w:pStyle w:val="ConsPlusNormal"/>
        <w:jc w:val="center"/>
        <w:rPr/>
      </w:pPr>
      <w:r>
        <w:rPr/>
        <w:t>О ПРЕДОСТАВЛЕНИИ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4. Документы заявителя о предоставлении государственной услуги, поступившие в аттестационную комиссию, регистрируются в день их поступления в аттестационную комиссию.</w:t>
      </w:r>
    </w:p>
    <w:p>
      <w:pPr>
        <w:pStyle w:val="ConsPlusNormal"/>
        <w:jc w:val="both"/>
        <w:rPr/>
      </w:pPr>
      <w:r>
        <w:rPr/>
        <w:t xml:space="preserve">(п. 34 в ред. </w:t>
      </w:r>
      <w:hyperlink r:id="rId65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2. ТРЕБОВАНИЯ К ПОМЕЩЕНИЯМ,</w:t>
      </w:r>
    </w:p>
    <w:p>
      <w:pPr>
        <w:pStyle w:val="ConsPlusNormal"/>
        <w:jc w:val="center"/>
        <w:rPr/>
      </w:pPr>
      <w:r>
        <w:rPr/>
        <w:t>В КОТОРЫХ ПРЕДОСТАВЛЯЕТСЯ ГОСУДАРСТВЕННАЯ УСЛУГА, К МЕСТУ</w:t>
      </w:r>
    </w:p>
    <w:p>
      <w:pPr>
        <w:pStyle w:val="ConsPlusNormal"/>
        <w:jc w:val="center"/>
        <w:rPr/>
      </w:pPr>
      <w:r>
        <w:rPr/>
        <w:t>ОЖИДАНИЯ И ПРИЕМА ЗАЯВИТЕЛЕЙ, РАЗМЕЩЕНИЮ И ОФОРМЛЕНИЮ</w:t>
      </w:r>
    </w:p>
    <w:p>
      <w:pPr>
        <w:pStyle w:val="ConsPlusNormal"/>
        <w:jc w:val="center"/>
        <w:rPr/>
      </w:pPr>
      <w:r>
        <w:rPr/>
        <w:t>ВИЗУАЛЬНОЙ, ТЕКСТОВОЙ И МУЛЬТИМЕДИЙНОЙ ИНФОРМАЦИИ О ПОРЯДКЕ</w:t>
      </w:r>
    </w:p>
    <w:p>
      <w:pPr>
        <w:pStyle w:val="ConsPlusNormal"/>
        <w:jc w:val="center"/>
        <w:rPr/>
      </w:pPr>
      <w:r>
        <w:rPr/>
        <w:t>ПРЕДОСТАВЛЕНИЯ ГОСУДАРСТВЕННОЙ УСЛУГИ, В ТОМ ЧИСЛЕ</w:t>
      </w:r>
    </w:p>
    <w:p>
      <w:pPr>
        <w:pStyle w:val="ConsPlusNormal"/>
        <w:jc w:val="center"/>
        <w:rPr/>
      </w:pPr>
      <w:r>
        <w:rPr/>
        <w:t>К ОБЕСПЕЧЕНИЮ ДОСТУПНОСТИ ДЛЯ ИНВАЛИДОВ УКАЗАННЫХ ОБЪЕКТОВ</w:t>
      </w:r>
    </w:p>
    <w:p>
      <w:pPr>
        <w:pStyle w:val="ConsPlusNormal"/>
        <w:jc w:val="center"/>
        <w:rPr/>
      </w:pPr>
      <w:r>
        <w:rPr/>
        <w:t>В СООТВЕТСТВИИ С ЗАКОНОДАТЕЛЬСТВОМ РОССИЙСКОЙ ФЕДЕРАЦИИ</w:t>
      </w:r>
    </w:p>
    <w:p>
      <w:pPr>
        <w:pStyle w:val="ConsPlusNormal"/>
        <w:jc w:val="center"/>
        <w:rPr/>
      </w:pPr>
      <w:r>
        <w:rPr/>
        <w:t>О СОЦИАЛЬНОЙ ЗАЩИТЕ ИНВАЛИД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6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03.12.2015 N 1963-п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5. Местами для предоставления государственной услуги являются помещения для приема посетителей в здании, в котором предоставляется государственная усл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При наличии возможности на территории, прилегающей к зданию, в котором предоставляется государственная услуга, должна быть оборудована стоянка для парковки автотранспортных средст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На каждой стоянке автотранспортных средств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анные места для парковки не должны занимать иные транспортные сред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Инвалиды пользуются местами для парковки специальных автотранспортных средств бесплат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На прилегающей к зданию, в котором предоставляется государственная услуга, территории должна быть обеспечена возможность самостоятельного передвижения инвалидов, посадки в транспортное средство и высадки из него, в том числе с использованием кресла-коляс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Здание, в котором предоставляется государственная услуга, должно быть оборудовано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ях если здание, в котором предоставляется государственная услуга, невозможно полностью приспособить с учетом потребностей инвалидов, организация, предоставляющая государственную услугу, до его реконструкции или капитального ремонта должна принимать согласованные с одним из общественных объединений инвалидов, осуществляющих свою деятельность на территории муниципального образования, меры для обеспечения доступа инвалидов к месту предоставления государственной услуги либо, когда это возможно, обеспечить предоставление государственной услуги по месту жительства инвалида или в дистанционном режи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зработка проектных решений на реконструкцию или капитальный ремонт здания, в котором предоставляется государственная услуга, и (или) обустройство прилегающих к нему территорий без учета требований, обеспечивающих беспрепятственный доступ и использование их инвалидами,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Центральный вход в здание, в котором предоставляется государственная услуга, должен быть оборудован информационной табличкой, содержащей сведения о наименовании организ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онная табличка рядом с входом в здание, в котором предоставляется государственная услуга, либо стенд в холле здания должны содержать следующую информацию об организации, представляющей государственную услуг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о нахождения и юридический адрес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жим рабо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телефонные номера и электронный адрес справочной служб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официального сайта организации, предоставляющей государственную услуг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Министерство здравоохранения Свердловской области обеспечивает в здании, в котором предоставляется государственная услуг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пуск сурдопереводчика и тифлосурдопереводчика, сопровождающего инвали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пуск собаки-проводника, сопровождающей инвалида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Места ожидания и приема заявителей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а для ожидания должны соответствовать комфортным условиям для заявителей, включая инвалидов. Места для ожидания должны быть оборудованы кресельными секциями или скамьями (банкетками), столами (стойками) и обеспечены образцами заполнения документов, бумагой и канцелярскими принадлежност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а приема заявителей должны быть оборудова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онными табличками (вывесками) с указанием номера помещения, фамилии, имени, отчества и должности специалиста, осуществляющего предоставление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сональным компьютером с возможностью доступа к необходимыми информационным базам данных и печатающим устройств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ом для раскладки документов заяв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рганизации мест приема заявителей должна быть предусмотрена возможность свободного входа и выхода из помещения специалистов и заявителей, включая инвалидов, использующих кресла-коляс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Информация о порядке предоставления государственной услуги должна размещаться на официальном сайте организации, предоставляющей государственную услугу, в информационно-телекоммуникационной сети Интернет и на информационных стендах в здании, в котором предоставляется государственная усл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 порядке предоставления государственной услуги, размещенная на официальном сайте организации, предоставляющий государственную услугу, в информационно-телекоммуникационной сети Интернет должна соответствовать условиям доступности для инвалидов по зрению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, размещенной на информационных стендах,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инвалидов информация о порядке предоставления государственной услуги, иные надписи, знаки и текстовая и графическая информация должны быть дублированы необходимой звуковой и зрительной информацией, а также знаками, выполненными рельефно-точечным шрифтом Брайля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3. ПОКАЗАТЕЛИ ДОСТУПНОСТИ И КАЧЕСТВА</w:t>
      </w:r>
    </w:p>
    <w:p>
      <w:pPr>
        <w:pStyle w:val="ConsPlusNormal"/>
        <w:jc w:val="center"/>
        <w:rPr/>
      </w:pPr>
      <w:r>
        <w:rPr/>
        <w:t>ГОСУДАРСТВЕННОЙ УСЛУГИ, В ТОМ ЧИСЛЕ КОЛИЧЕСТВО</w:t>
      </w:r>
    </w:p>
    <w:p>
      <w:pPr>
        <w:pStyle w:val="ConsPlusNormal"/>
        <w:jc w:val="center"/>
        <w:rPr/>
      </w:pPr>
      <w:r>
        <w:rPr/>
        <w:t>ВЗАИМОДЕЙСТВИЙ ЗАЯВИТЕЛЕЙ С ДОЛЖНОСТНЫМИ ЛИЦАМИ</w:t>
      </w:r>
    </w:p>
    <w:p>
      <w:pPr>
        <w:pStyle w:val="ConsPlusNormal"/>
        <w:jc w:val="center"/>
        <w:rPr/>
      </w:pPr>
      <w:r>
        <w:rPr/>
        <w:t>ПРИ ПРЕДОСТАВЛЕНИИ ГОСУДАРСТВЕННОЙ УСЛУГИ</w:t>
      </w:r>
    </w:p>
    <w:p>
      <w:pPr>
        <w:pStyle w:val="ConsPlusNormal"/>
        <w:jc w:val="center"/>
        <w:rPr/>
      </w:pPr>
      <w:r>
        <w:rPr/>
        <w:t>И ИХ ПРОДОЛЖИТЕЛЬНОСТ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5. Показателями доступности предоставления государственной услуг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положенность в зоне доступности к основным транспортным магистралям, хорошие подъездные доро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полной и понятной информации о местах, порядке и сроках предоставления государственной услуги в общедоступных местах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необходимого и достаточного количества специалистов, а также помещений, в которых осуществляются прием документов и выдача результатов государственной услуги, в целях соблюдения установленных Административным регламентом сроков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озможность получения информации о ходе предоставления государственной услуги с использованием федеральной государственной информационной системы "Единый портал государственных и муниципальных услуг (функций)" (http://www.gosuslugi.ru/) и региональной государственной информационной системы "Портал государственных и муниципальных услуг (функций) Свердловской области" (http://66.gosuslugi.ru/pgu/), а также через МФЦ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7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Качество предоставления государственной услуги характеризуется отсутств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чередей при приеме документов и выдаче результатов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алоб на действия (бездействие) лиц, участвующих в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алоб на некорректное, невнимательное отношение лиц, участвующих в предоставлении государственной услуги, к заявителя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Взаимодействие заявителя с лицами, участвующими в предоставлении государственной услуги, осуществляется при личном обращении заявител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одаче документов, необходимых для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ведении тестирования и собесед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получением результата предоставления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должительность взаимодействия заявителя с лицами, участвующими в предоставлении государственной услуги, соста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одаче документов, необходимых для предоставления государственной услуги, не более 15 мину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ведении тестирования и собеседования не более 2 ча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олучении результата предоставления государственной услуги не более 15 минут.</w:t>
      </w:r>
    </w:p>
    <w:p>
      <w:pPr>
        <w:pStyle w:val="ConsPlusNormal"/>
        <w:jc w:val="both"/>
        <w:rPr/>
      </w:pPr>
      <w:r>
        <w:rPr/>
        <w:t xml:space="preserve">(часть вторая в ред. </w:t>
      </w:r>
      <w:hyperlink r:id="rId68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4. ИНЫЕ ТРЕБОВАНИЯ, В ТОМ ЧИСЛЕ УЧИТЫВАЮЩИЕ</w:t>
      </w:r>
    </w:p>
    <w:p>
      <w:pPr>
        <w:pStyle w:val="ConsPlusNormal"/>
        <w:jc w:val="center"/>
        <w:rPr/>
      </w:pPr>
      <w:r>
        <w:rPr/>
        <w:t>ОСОБЕННОСТИ ПРЕДОСТАВЛЕНИЯ ГОСУДАРСТВЕННОЙ УСЛУГИ</w:t>
      </w:r>
    </w:p>
    <w:p>
      <w:pPr>
        <w:pStyle w:val="ConsPlusNormal"/>
        <w:jc w:val="center"/>
        <w:rPr/>
      </w:pPr>
      <w:r>
        <w:rPr/>
        <w:t>В МНОГОФУНКЦИОНАЛЬНЫХ ЦЕНТРАХ ПРЕДОСТАВЛЕНИЯ ГОСУДАРСТВЕННЫХ</w:t>
      </w:r>
    </w:p>
    <w:p>
      <w:pPr>
        <w:pStyle w:val="ConsPlusNormal"/>
        <w:jc w:val="center"/>
        <w:rPr/>
      </w:pPr>
      <w:r>
        <w:rPr/>
        <w:t>И МУНИЦИПАЛЬНЫХ УСЛУГ И ОСОБЕННОСТИ ПРЕДОСТАВЛЕНИЯ</w:t>
      </w:r>
    </w:p>
    <w:p>
      <w:pPr>
        <w:pStyle w:val="ConsPlusNormal"/>
        <w:jc w:val="center"/>
        <w:rPr/>
      </w:pPr>
      <w:r>
        <w:rPr/>
        <w:t>ГОСУДАРСТВЕННОЙ УСЛУГИ В ЭЛЕКТРОННОЙ ФОРМЕ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69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14.07.2014 N 91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7-1. В рамках предоставления государственной услуги МФЦ осуществляет прием документов для предоставления государственной услуги и их передачу в Министер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-2. Документы, необходимые для предоставления государственной услуги, могут быть поданы заявителем в форме электронных документов. В этом случае заявка и прилагаемые к ней документы подписываются электронной подписью уполномоченного лица в соответствии с законодательством Российской Федерации в электронной форме с использованием федеральной государственной информационной системы "Единый портал государственных и муниципальных услуг (функций)" (http://www.gosuslugi.ru/) либо региональной государственной информационной системы "Портал государственных и муниципальных услуг (функций) Свердловской области" (http://66.gosuslugi.ru/pgu/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смотрение заявления, полученного в электронной форме, осуществляется в том же порядке, что и рассмотрение заявления, полученного от заявителя лично, через МФЦ либо почтовым отправление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3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 (ДЕЙСТВИЙ), ТРЕБОВАНИЯ</w:t>
      </w:r>
    </w:p>
    <w:p>
      <w:pPr>
        <w:pStyle w:val="ConsPlusNormal"/>
        <w:jc w:val="center"/>
        <w:rPr/>
      </w:pPr>
      <w:r>
        <w:rPr/>
        <w:t>К ПОРЯДКУ ИХ ВЫПОЛНЕНИЯ, В ТОМ ЧИСЛЕ ОСОБЕННОСТИ</w:t>
      </w:r>
    </w:p>
    <w:p>
      <w:pPr>
        <w:pStyle w:val="ConsPlusNormal"/>
        <w:jc w:val="center"/>
        <w:rPr/>
      </w:pPr>
      <w:r>
        <w:rPr/>
        <w:t>ВЫПОЛНЕНИЯ АДМИНИСТРАТИВНЫХ ПРОЦЕДУР (ДЕЙСТВИЙ)</w:t>
      </w:r>
    </w:p>
    <w:p>
      <w:pPr>
        <w:pStyle w:val="ConsPlusNormal"/>
        <w:jc w:val="center"/>
        <w:rPr/>
      </w:pPr>
      <w:r>
        <w:rPr/>
        <w:t>В ЭЛЕКТРОННОЙ ФОРМ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. СОСТАВ И ПОСЛЕДОВАТЕЛЬНОСТЬ</w:t>
      </w:r>
    </w:p>
    <w:p>
      <w:pPr>
        <w:pStyle w:val="ConsPlusNormal"/>
        <w:jc w:val="center"/>
        <w:rPr/>
      </w:pPr>
      <w:r>
        <w:rPr/>
        <w:t>АДМИНИСТРАТИВНЫХ ПРОЦЕДУР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. Государственная услуга в части присвоения, подтверждения квалификационных категорий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ем документов для предоставления государственной услуги в МФЦ и их передача в Министерство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а и регистрация представленны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и направление межведомственных запрос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. - </w:t>
      </w:r>
      <w:hyperlink r:id="rId70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1.11.2014 N 1522-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а и выдача результата государственной услуги.</w:t>
      </w:r>
    </w:p>
    <w:p>
      <w:pPr>
        <w:pStyle w:val="ConsPlusNormal"/>
        <w:jc w:val="both"/>
        <w:rPr/>
      </w:pPr>
      <w:r>
        <w:rPr/>
        <w:t xml:space="preserve">(п. 48 в ред. </w:t>
      </w:r>
      <w:hyperlink r:id="rId71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-1. ПРИЕМ ДОКУМЕНТОВ ДЛЯ ПРЕДОСТАВЛЕНИЯ</w:t>
      </w:r>
    </w:p>
    <w:p>
      <w:pPr>
        <w:pStyle w:val="ConsPlusNormal"/>
        <w:jc w:val="center"/>
        <w:rPr/>
      </w:pPr>
      <w:r>
        <w:rPr/>
        <w:t>ГОСУДАРСТВЕННОЙ УСЛУГИ В МФЦ И ИХ ПЕРЕДАЧА В МИНИСТЕРСТВО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72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14.07.2014 N 91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8-1. Основанием для начала административной процедуры является обращение заявителя с заявлением о предоставлении услуги в МФ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-2. При подаче заявления в МФЦ прием и регистрация заявления осуществляется работником МФЦ, ответственным за прием и регистрацию заявления (далее - работник МФЦ). Оснований для отказа в приеме документов, необходимых для предоставления государственной услуги, не предусмотрено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3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21.11.2014 N 1522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-3. Принятое заявление и необходимые документы работник МФЦ регистрирует путем проставления на заявлении прямоугольного штампа, в котором указывается регистрационный номер, дата приема и личная подпись работника МФ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-4. Работник МФЦ выдает заявителю один экземпляр зарегистрированного зая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-5. Принятые от заявителя документы передаются в Министерство на следующий рабочий день после приема в МФЦ, по ведомости приема - передачи, оформленной передающей стороной в 2-х экземпляра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-6. Срок предоставления государственной услуги Министерством не включает в себя сроки передачи документов из МФЦ в Министерств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8-7. Утратил силу. - </w:t>
      </w:r>
      <w:hyperlink r:id="rId74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1.11.2014 N 1522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2. ПРИЕМ И РЕГИСТРАЦИЯ ПРЕДСТАВЛЕННЫХ ДОКУМЕНТ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9. Основанием для предоставления государственной услуги являются документы на присвоение, подтверждение квалификационной категории, представленные заявител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0. Документы представляются в одну из аттестационных комиссий, указанных в </w:t>
      </w:r>
      <w:hyperlink w:anchor="P722">
        <w:r>
          <w:rPr>
            <w:color w:val="0000FF"/>
          </w:rPr>
          <w:t>Приложении N 6</w:t>
        </w:r>
      </w:hyperlink>
      <w:r>
        <w:rPr/>
        <w:t xml:space="preserve"> к настоящему Административному регламен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Для присвоения квалификационных категорий устанавливается следующий стаж работы по специальности (должности)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торой - не менее трех л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вой - не менее пяти л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сшей - не менее семи лет.</w:t>
      </w:r>
    </w:p>
    <w:p>
      <w:pPr>
        <w:pStyle w:val="ConsPlusNormal"/>
        <w:jc w:val="both"/>
        <w:rPr/>
      </w:pPr>
      <w:r>
        <w:rPr/>
        <w:t xml:space="preserve">(п. 51 в ред. </w:t>
      </w:r>
      <w:hyperlink r:id="rId75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23.09.2013 N 1232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2. При присвоении квалификационных категорий соблюдается следующая последовательность: вторая, первая, высша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3. Документы, поступившие в аттестационную комиссию, проверяются на соответствие перечню, предусмотренному </w:t>
      </w:r>
      <w:hyperlink w:anchor="P138">
        <w:r>
          <w:rPr>
            <w:color w:val="0000FF"/>
          </w:rPr>
          <w:t>пунктом 20</w:t>
        </w:r>
      </w:hyperlink>
      <w:r>
        <w:rPr/>
        <w:t xml:space="preserve"> настоящего Административного регламента, а также правильность оформления, регистрируются ответственным секретарем аттестационной комиссии в журнале регистрации в день их поступления в аттестационную комиссию. Если документы соответствуют установленным требованиям, то в течение семи календарных дней со дня регистрации передаются председателю аттестационной комиссии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23.09.2013 </w:t>
      </w:r>
      <w:hyperlink r:id="rId76">
        <w:r>
          <w:rPr>
            <w:color w:val="0000FF"/>
          </w:rPr>
          <w:t>N 1232-п</w:t>
        </w:r>
      </w:hyperlink>
      <w:r>
        <w:rPr/>
        <w:t xml:space="preserve">, от 16.12.2013 </w:t>
      </w:r>
      <w:hyperlink r:id="rId77">
        <w:r>
          <w:rPr>
            <w:color w:val="0000FF"/>
          </w:rPr>
          <w:t>N 1629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В случае отсутствия предусмотренных настоящим Порядком документов, необходимых для рассмотрения аттестационной комиссией вопроса о присвоении специалисту квалификационной категории, наличия неправильно оформленного заявления или аттестационного листа специалиста, ответственный секретарь аттестационной комиссии в течение семи календарных дней со дня регистрации документов направляет заявителю письмо об отказе в принятии документов с разъяснением причины отказа. Повторное рассмотрение аттестационной комиссией документов осуществляется в сроки, установленные Административным регламентом для рассмотрения документов и исчисляемые с момента повторного поступления документов в аттестационную комиссию.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23.09.2013 </w:t>
      </w:r>
      <w:hyperlink r:id="rId78">
        <w:r>
          <w:rPr>
            <w:color w:val="0000FF"/>
          </w:rPr>
          <w:t>N 1232-п</w:t>
        </w:r>
      </w:hyperlink>
      <w:r>
        <w:rPr/>
        <w:t xml:space="preserve">, от 16.12.2013 </w:t>
      </w:r>
      <w:hyperlink r:id="rId79">
        <w:r>
          <w:rPr>
            <w:color w:val="0000FF"/>
          </w:rPr>
          <w:t>N 1629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5. Исключен. - </w:t>
      </w:r>
      <w:hyperlink r:id="rId80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3.09.2013 N 1232-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6. Утратил силу. - </w:t>
      </w:r>
      <w:hyperlink r:id="rId81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16.12.2013 N 1629-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Председатель аттестационной комиссии не позднее 14 календарных дней со дня регистрации документов определяет экспертную группу для проведения аттестации и направляет председателю экспертной группы поступившие документы.</w:t>
      </w:r>
    </w:p>
    <w:p>
      <w:pPr>
        <w:pStyle w:val="ConsPlusNormal"/>
        <w:jc w:val="both"/>
        <w:rPr/>
      </w:pPr>
      <w:r>
        <w:rPr/>
        <w:t xml:space="preserve">(п. 57 в ред. </w:t>
      </w:r>
      <w:hyperlink r:id="rId82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23.09.2013 N 1232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2-1. ФОРМИРОВАНИЕ И НАПРАВЛЕНИЕ</w:t>
      </w:r>
    </w:p>
    <w:p>
      <w:pPr>
        <w:pStyle w:val="ConsPlusNormal"/>
        <w:jc w:val="center"/>
        <w:rPr/>
      </w:pPr>
      <w:r>
        <w:rPr/>
        <w:t>МЕЖВЕДОМСТВЕННЫХ ЗАПРО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. - </w:t>
      </w:r>
      <w:hyperlink r:id="rId83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1.11.2014 N 1522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3. ТЕСТИРОВАНИЕ</w:t>
      </w:r>
    </w:p>
    <w:p>
      <w:pPr>
        <w:pStyle w:val="ConsPlusNormal"/>
        <w:jc w:val="center"/>
        <w:rPr/>
      </w:pPr>
      <w:r>
        <w:rPr/>
        <w:t>И ПРОВЕДЕНИЕ ЗАСЕДАНИЯ ЭКСПЕРТНОЙ ГРУППЫ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4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23.09.2013 N 1232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8. Основанием начала административной процедуры является передача квалификационных документов в экспертную групп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Не позднее тридцати календарных дней со дня регистрации документов экспертной группой проводится их рассмотрение, утверждается заключение на отчет и назначается дата и место проведения тестового контроля знаний и собесе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Заключение на отчет должно содержать оценку теоретических знаний и практических навыков заявителя, необходимых для присвоения ему заявляемой квалификационной категории, включа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ладение современными методами диагностики и леч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частие в работе научного общества и профессиональной ассоци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публик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Решение экспертной группы о назначении даты и места проведения тестового контроля знаний и собеседования доводится до заявителя не позднее чем за тридцать календарных дней до даты проведения тестового контроля знаний и собеседования, в том числе посредством размещения соответствующих сведений на официальном сайте в сети Интерн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Тестовый контроль знаний и собеседование проводятся не позднее семидесяти календарных дней со дня регистрации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Тестовый контроль знаний предусматривает выполнение заявителем тестовых заданий и признается пройденным при условии успешного выполнения не менее 70% общего объема тестовых зад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Собеседование проводится членами экспертной группы по теоретическим и практическим вопросам профессиональной деятельности заявителя при условии успешного прохождения им тестового контроля зн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По результатам квалификационного экзамена экспертная группа принимает решение о присвоении или об отказе в присвоении заявителю квалификационной катег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Решение о присвоении или об отказе в присвоении заявителю квалификационной категории принимается экспертной группой не позднее семидесяти календарных дней со дня регистрации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Решение экспертной группы об отказе в присвоении заявителю квалификационной категории принимается по следующим основа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в заключении на отчет отрицательной оценки теоретических знаний или практических навыков специалиста, необходимых для получения заявляемой им квалификационной категор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личие неудовлетворительной оценки по итогам тестового контроля зна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явка специалиста для прохождения тестового контроля знаний или собесе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Решение экспертной группы о присвоении или об отказе в присвоении заявителю квалификационной категории оформляется протоколом заседания экспертной группы и заносится в аттестационный лист заявителя ответственным секретарем экспертно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При отказе в присвоении заявителю квалификационной категории в протоколе указываются основания, по которым экспертная группа приняла соответствующее ре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пия протокола при отказе в присвоении заявителю квалификационной категории в течение пяти календарных дней с момента подписания направляется заявителю посредством почтовой связи или выдается на рук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Протокол экспертной группы, содержащий решения о присвоении или об отказе в присвоении квалификационных категорий, в течение пяти календарных дней с момента подписания направляется председателем экспертной группы в координационный комитет аттестационной комиссии (далее - Комитет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 xml:space="preserve">Подраздел </w:t>
      </w:r>
      <w:hyperlink r:id="rId85">
        <w:r>
          <w:rPr>
            <w:color w:val="0000FF"/>
          </w:rPr>
          <w:t>4</w:t>
        </w:r>
      </w:hyperlink>
      <w:r>
        <w:rPr/>
        <w:t>. ПОДГОТОВКА И ВЫДАЧА РЕЗУЛЬТАТА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6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23.09.2013 N 1232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1. Основанием для подготовки и выдачи результата государственной услуги является поступление в Комитет протокола заседания экспертной групп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Комитет не позднее девяноста календарных дней со дня регистрации документов подготавливает и представляет к утверждению приказ Министерства о присвоении заявителю, прошедшему аттестацию, квалификационной катег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Министерство не позднее ста десяти календарных дней со дня регистрации документов издает приказ о присвоении заявителю, прошедшему аттестацию, квалификационной катег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Не позднее ста двадцати календарных дней со дня регистрации документов ответственный секретарь аттестационной комиссии направляет посредством почтовой связи или выдает на руки заявителю выписку из приказа Министерства о присвоении ему квалификационной категор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5. </w:t>
      </w:r>
      <w:hyperlink w:anchor="P662">
        <w:r>
          <w:rPr>
            <w:color w:val="0000FF"/>
          </w:rPr>
          <w:t>Блок-схема</w:t>
        </w:r>
      </w:hyperlink>
      <w:r>
        <w:rPr/>
        <w:t xml:space="preserve"> присвоения, подтверждения квалификационной категории представлена в Приложении N 4 к настоящему Административному регламент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5. ЛИШЕНИЕ КВАЛИФИКАЦИОННОЙ КАТЕГОР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Исключен. - </w:t>
      </w:r>
      <w:hyperlink r:id="rId87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23.09.2013 N 1232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4. ФОРМЫ КОНТРОЛЯ ЗА ИСПОЛНЕНИЕМ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1. ПОРЯДОК ОСУЩЕСТВЛЕНИЯ ТЕКУЩЕГО КОНТРОЛЯ</w:t>
      </w:r>
    </w:p>
    <w:p>
      <w:pPr>
        <w:pStyle w:val="ConsPlusNormal"/>
        <w:jc w:val="center"/>
        <w:rPr/>
      </w:pPr>
      <w:r>
        <w:rPr/>
        <w:t>ЗА ПРЕДОСТАВЛЕНИЕМ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7. Текущий контроль за соблюдением последовательности действий в рамках предоставления государственной услуги и принятием решений осуществляет председатель соответствующей аттестационной комисс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88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08.04.2013 N 45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7-1. Текущий контроль за соблюдением работниками МФЦ последовательности действий, определенных административными процедурами, осуществляется руководителем соответствующего структурного подразделения МФЦ.</w:t>
      </w:r>
    </w:p>
    <w:p>
      <w:pPr>
        <w:pStyle w:val="ConsPlusNormal"/>
        <w:jc w:val="both"/>
        <w:rPr/>
      </w:pPr>
      <w:r>
        <w:rPr/>
        <w:t xml:space="preserve">(п. 97-1 введен </w:t>
      </w:r>
      <w:hyperlink r:id="rId89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2. ПОРЯДОК И ПЕРИОДИЧНОСТЬ ОСУЩЕСТВЛЕНИЯ</w:t>
      </w:r>
    </w:p>
    <w:p>
      <w:pPr>
        <w:pStyle w:val="ConsPlusNormal"/>
        <w:jc w:val="center"/>
        <w:rPr/>
      </w:pPr>
      <w:r>
        <w:rPr/>
        <w:t>ПЛАНОВЫХ И ВНЕПЛАНОВЫХ ПРОВЕРОК ПОЛНОТЫ И КАЧЕСТВА</w:t>
      </w:r>
    </w:p>
    <w:p>
      <w:pPr>
        <w:pStyle w:val="ConsPlusNormal"/>
        <w:jc w:val="center"/>
        <w:rPr/>
      </w:pPr>
      <w:r>
        <w:rPr/>
        <w:t>ПРЕДОСТАВЛЕНИЯ ГОСУДАРСТВЕННОЙ УСЛУГИ, В ТОМ ЧИСЛЕ</w:t>
      </w:r>
    </w:p>
    <w:p>
      <w:pPr>
        <w:pStyle w:val="ConsPlusNormal"/>
        <w:jc w:val="center"/>
        <w:rPr/>
      </w:pPr>
      <w:r>
        <w:rPr/>
        <w:t>ПОРЯДОК И ФОРМЫ КОНТРОЛЯ ЗА ПОЛНОТОЙ И КАЧЕСТВОМ</w:t>
      </w:r>
    </w:p>
    <w:p>
      <w:pPr>
        <w:pStyle w:val="ConsPlusNormal"/>
        <w:jc w:val="center"/>
        <w:rPr/>
      </w:pPr>
      <w:r>
        <w:rPr/>
        <w:t>ПРЕДОСТАВЛЕНИЯ 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8. Контроль за полнотой и качеством предоставления государственной услуги включает в себя проведение проверок, выявление и устранение нарушений прав граждан, рассмотрение, принятие решений и подготовку ответов на обращения граждан, содержащие жалобы на принятые решения, действия (бездействие) лиц, осуществляющих предоставление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9. Периодичность осуществления проверок устанавливается должностными лицами Министер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0. Проверки полноты и качества предоставления государственной услуги осуществляются на основании нормативных правовых актов Министер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1. Проверки могут быть плановыми (осуществляться на основании полугодовых или годовых планов работы) и внеплановы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верка также может проводиться по конкретному обращению граждани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2. Для проведения проверки полноты и качества исполнения предоставления государственной услуги формируется комиссия, в состав которой включаются должностные лица Министерства и лица, ответственные за предоставление государствен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деятельности комиссии оформляются в виде акта (справки), в котором отмечаются выявленные недостатки и предложения по их устран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кт (справка) подписывается членами и председателем комиссии, а также лицом, в отношении которого проводилась провер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3. ОТВЕТСТВЕННОСТЬ ДОЛЖНОСТНЫХ ЛИЦ</w:t>
      </w:r>
    </w:p>
    <w:p>
      <w:pPr>
        <w:pStyle w:val="ConsPlusNormal"/>
        <w:jc w:val="center"/>
        <w:rPr/>
      </w:pPr>
      <w:r>
        <w:rPr/>
        <w:t>ЗА РЕШЕНИЯ И ДЕЙСТВИЯ (БЕЗДЕЙСТВИЕ), ПРИНИМАЕМЫЕ</w:t>
      </w:r>
    </w:p>
    <w:p>
      <w:pPr>
        <w:pStyle w:val="ConsPlusNormal"/>
        <w:jc w:val="center"/>
        <w:rPr/>
      </w:pPr>
      <w:r>
        <w:rPr/>
        <w:t>(ОСУЩЕСТВЛЯЕМЫЕ) В ХОДЕ ПРЕДОСТАВЛЕНИЯ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3. Лица, участвующие в предоставлении государственной услуги, за действия (бездействие) и решения, принимаемые (осуществляемые) в ходе исполнения государственной функции, несут ответственность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4. Персональная ответственность за предоставление государственной услуги закрепляется в положениях об аттестационных комиссиях в соответствии с требованиями законодательства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Подраздел 4. ПОРЯДОК И ФОРМЫ КОНТРОЛЯ</w:t>
      </w:r>
    </w:p>
    <w:p>
      <w:pPr>
        <w:pStyle w:val="ConsPlusNormal"/>
        <w:jc w:val="center"/>
        <w:rPr/>
      </w:pPr>
      <w:r>
        <w:rPr/>
        <w:t>ЗА ПРЕДОСТАВЛЕНИЕМ ГОСУДАРСТВЕННОЙ УСЛУГИ,</w:t>
      </w:r>
    </w:p>
    <w:p>
      <w:pPr>
        <w:pStyle w:val="ConsPlusNormal"/>
        <w:jc w:val="center"/>
        <w:rPr/>
      </w:pPr>
      <w:r>
        <w:rPr/>
        <w:t>В ТОМ ЧИСЛЕ СО СТОРОНЫ ГРАЖДАН,</w:t>
      </w:r>
    </w:p>
    <w:p>
      <w:pPr>
        <w:pStyle w:val="ConsPlusNormal"/>
        <w:jc w:val="center"/>
        <w:rPr/>
      </w:pPr>
      <w:r>
        <w:rPr/>
        <w:t>ИХ ОБЪЕДИНЕНИЙ И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5. Граждане, их объединения и организации могут контролировать предоставление государственной услуги путем получения информации по телефону, по письменным обращениям, по электронной почте, на официальном сайте Министерства и через портал государственных и муниципальных услу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сновные положения, характеризующие требования к порядку и формам контроля за исполнением настоящего Административно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рядок и формы контроля за предоставлением государственной услуги должны отвечать требованиям непрерывности и действен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Раздел 5. ДОСУДЕБНЫЙ (ВНЕСУДЕБНЫЙ) ПОРЯДОК</w:t>
      </w:r>
    </w:p>
    <w:p>
      <w:pPr>
        <w:pStyle w:val="ConsPlusNormal"/>
        <w:jc w:val="center"/>
        <w:rPr/>
      </w:pPr>
      <w:r>
        <w:rPr/>
        <w:t>ОБЖАЛОВАНИЯ РЕШЕНИЙ И ДЕЙСТВИЙ (БЕЗДЕЙСТВИЯ) ОРГАНА,</w:t>
      </w:r>
    </w:p>
    <w:p>
      <w:pPr>
        <w:pStyle w:val="ConsPlusNormal"/>
        <w:jc w:val="center"/>
        <w:rPr/>
      </w:pPr>
      <w:r>
        <w:rPr/>
        <w:t>ПРЕДОСТАВЛЯЮЩЕГО ГОСУДАРСТВЕННУЮ УСЛУГУ,</w:t>
      </w:r>
    </w:p>
    <w:p>
      <w:pPr>
        <w:pStyle w:val="ConsPlusNormal"/>
        <w:jc w:val="center"/>
        <w:rPr/>
      </w:pPr>
      <w:r>
        <w:rPr/>
        <w:t>А ТАКЖЕ ЕГО ДОЛЖНОСТНЫХ ЛИЦ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90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</w:t>
      </w:r>
    </w:p>
    <w:p>
      <w:pPr>
        <w:pStyle w:val="ConsPlusNormal"/>
        <w:jc w:val="center"/>
        <w:rPr/>
      </w:pPr>
      <w:r>
        <w:rPr/>
        <w:t>от 17.01.2013 N 25-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6. Заявитель имеет право на обжалование решений и действий (бездействия) должностных лиц Министерства в досудебном порядке, в том числе в следующих случаях:</w:t>
      </w:r>
    </w:p>
    <w:p>
      <w:pPr>
        <w:pStyle w:val="ConsPlusNormal"/>
        <w:jc w:val="both"/>
        <w:rPr/>
      </w:pPr>
      <w:r>
        <w:rPr/>
        <w:t xml:space="preserve">(в ред. Приказов Минздрава Свердловской области от 10.07.2013 </w:t>
      </w:r>
      <w:hyperlink r:id="rId91">
        <w:r>
          <w:rPr>
            <w:color w:val="0000FF"/>
          </w:rPr>
          <w:t>N 873-п</w:t>
        </w:r>
      </w:hyperlink>
      <w:r>
        <w:rPr/>
        <w:t xml:space="preserve">, от 16.12.2013 </w:t>
      </w:r>
      <w:hyperlink r:id="rId92">
        <w:r>
          <w:rPr>
            <w:color w:val="0000FF"/>
          </w:rPr>
          <w:t>N 1629-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рушение срока регистрации запроса заявителя о предоставлении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арушение срока предоставления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вердловской области для предоставления государственной услуг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3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вердловской области для предоставления государственной услуги, у заявителя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4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вердлов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5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вердлов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6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отказ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7. Жалоба должна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ведения об обжалуемых решениях и действиях (бездействии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469"/>
      <w:bookmarkEnd w:id="3"/>
      <w:r>
        <w:rPr/>
        <w:t>108. В случае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формленная в соответствии с законодательством Российской Федерации доверенность (для физических и юридических лиц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7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7.08.2015 N 1170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утратил силу. - </w:t>
      </w:r>
      <w:hyperlink r:id="rId98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17.08.2015 N 1170-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9. Прием жалоб в письменной форме осуществляется в Министерст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алоба в письменной форме может быть также направлена по поч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0. В электронном виде жалоба может быть подана заявителем посредством официального сайта Министерства в информационно-телекоммуникационной сети Интернет, официального сайта Министерства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ConsPlusNormal"/>
        <w:jc w:val="both"/>
        <w:rPr/>
      </w:pPr>
      <w:r>
        <w:rPr/>
        <w:t xml:space="preserve">(часть первая в ред. </w:t>
      </w:r>
      <w:hyperlink r:id="rId99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0.07.2013 N 87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подаче жалобы в электронном виде документы, указанные в </w:t>
      </w:r>
      <w:hyperlink w:anchor="P469">
        <w:r>
          <w:rPr>
            <w:color w:val="0000FF"/>
          </w:rPr>
          <w:t>пункте 108</w:t>
        </w:r>
      </w:hyperlink>
      <w:r>
        <w:rPr/>
        <w:t xml:space="preserve">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1. Жалоба может быть подана заявителем через МФЦ.</w:t>
      </w:r>
    </w:p>
    <w:p>
      <w:pPr>
        <w:pStyle w:val="ConsPlusNormal"/>
        <w:jc w:val="both"/>
        <w:rPr/>
      </w:pPr>
      <w:r>
        <w:rPr/>
        <w:t xml:space="preserve">(часть первая в ред. </w:t>
      </w:r>
      <w:hyperlink r:id="rId100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4.07.2014 N 913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поступлении жалобы МФЦ обеспечивает ее передачу в Министерство не позднее следующего рабочего дня со дня поступления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МФЦ - 620075, г. Екатеринбург, ул. Карла Либкнехта, д. 2 (тел. (343) 378-78-50, 378-74-05; электронная почта: mfc@mfc66.ru, mfc66@mail.ru; официальный сайт: mfc66.ru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2. Жалоба на нарушение порядка предоставления государственной услуги в МФЦ рассматривается Министерством в соответствии с настоящим раздел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3. Жалоба, поступившая в Министерство, в том числе через МФЦ, регистрируется не позднее следующего рабочего дня со дня ее поступления с присвоением ей регистрационного ном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4. Срок рассмотрения жалобы исчисляется со дня регистрации жалобы в Министерств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5. Жалобы на решения, принятые Министром здравоохранения Свердловской области, направляются в Правительство Свердловской области на имя Первого Заместителя Председателя Правительства Свердл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6. В случае если жалоба содержит вопросы, не отнесенные к компетенции Министерства, жалоба в течение 1 рабочего дня со дня ее регистрации направляется в орган, уполномоченный на ее рассмотрение, о чем заявитель письменно информируетс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1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24.12.2013 N 1678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7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8. Приостановление срока рассмотрения жалобы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9. Министерств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ConsPlusNormal"/>
        <w:jc w:val="both"/>
        <w:rPr/>
      </w:pPr>
      <w:r>
        <w:rPr/>
        <w:t xml:space="preserve">(п. 119 в ред. </w:t>
      </w:r>
      <w:hyperlink r:id="rId102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7.08.2015 N 1170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9-1. В случае если текст письменного обращения не поддается прочтению, ответ на обращение не дается и оно не подлежит направлению на рассмотрение в уполномоченный на рассмотрение жалобы орган, о че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ConsPlusNormal"/>
        <w:jc w:val="both"/>
        <w:rPr/>
      </w:pPr>
      <w:r>
        <w:rPr/>
        <w:t xml:space="preserve">(п. 119-1 введен </w:t>
      </w:r>
      <w:hyperlink r:id="rId103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17.08.2015 N 1170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0. Министерство отказывает в удовлетворении жалобы в следующих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1. По результатам рассмотрения жалобы принимается одно из следующих решен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довлетворение жалобы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вердловской области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4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6.12.2013 N 1629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тказ в удовлетворении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анное решение принимается в форме а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2. 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4. В ответе по результатам рассмотрения жалобы указыв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фамилия, имя, отчество (при наличии) или наименование зая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снования для принятия решения по жалоб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принятое по жалобе реш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 случае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5. Ответ по результатам рассмотрения жалобы подписывается уполномоченным на рассмотрение жалобы должностным лицом органа, предоставляющего государственные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6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7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bookmarkStart w:id="4" w:name="P523"/>
      <w:bookmarkEnd w:id="4"/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рисвоению, подтверждению</w:t>
      </w:r>
    </w:p>
    <w:p>
      <w:pPr>
        <w:pStyle w:val="ConsPlusNormal"/>
        <w:jc w:val="right"/>
        <w:rPr/>
      </w:pPr>
      <w:r>
        <w:rPr/>
        <w:t>квалификационных категорий</w:t>
      </w:r>
    </w:p>
    <w:p>
      <w:pPr>
        <w:pStyle w:val="ConsPlusNormal"/>
        <w:jc w:val="right"/>
        <w:rPr/>
      </w:pPr>
      <w:r>
        <w:rPr/>
        <w:t>специалистов, работающих в системе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риказов Минздрава Свердлов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8.04.2013 </w:t>
            </w:r>
            <w:hyperlink r:id="rId105">
              <w:r>
                <w:rPr>
                  <w:color w:val="0000FF"/>
                </w:rPr>
                <w:t>N 459-п</w:t>
              </w:r>
            </w:hyperlink>
            <w:r>
              <w:rPr>
                <w:color w:val="392C69"/>
              </w:rPr>
              <w:t xml:space="preserve">, от 23.09.2013 </w:t>
            </w:r>
            <w:hyperlink r:id="rId106">
              <w:r>
                <w:rPr>
                  <w:color w:val="0000FF"/>
                </w:rPr>
                <w:t>N 1232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</w:t>
      </w:r>
      <w:r>
        <w:rPr/>
        <w:t>ДЛЯ СПЕЦИАЛИСТОВ С ВЫСШИМ ОБРАЗОВАНИ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Председателю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областной аттестационной комиссии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Министерства здравоохранения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Свердловской области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</w:t>
      </w:r>
      <w:r>
        <w:rPr/>
        <w:t>занимаемая должность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наименование ЛПУ, города, района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аттестовать (подтвердить) квалификационную категорию по специаль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Стаж работы в данной специальности ___________________________________ лет.</w:t>
      </w:r>
    </w:p>
    <w:p>
      <w:pPr>
        <w:pStyle w:val="ConsPlusNonformat"/>
        <w:jc w:val="both"/>
        <w:rPr/>
      </w:pPr>
      <w:r>
        <w:rPr/>
        <w:t>Аттестован   в  ____  г.  (предыдущая  аттестация  или  переаттестация)  по</w:t>
      </w:r>
    </w:p>
    <w:p>
      <w:pPr>
        <w:pStyle w:val="ConsPlusNonformat"/>
        <w:jc w:val="both"/>
        <w:rPr/>
      </w:pPr>
      <w:r>
        <w:rPr/>
        <w:t>специальности 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исвоена ______________________ категор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___ 200_ г.                     Подпись 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ДЛЯ СПЕЦИАЛИСТОВ СО СРЕДНИМ ОБРАЗОВАНИ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Председателю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Свердловской областной комиссии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по аттестации специалистов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со средним медицинским образование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</w:t>
      </w:r>
      <w:r>
        <w:rPr/>
        <w:t>занимаемая должность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</w:t>
      </w:r>
      <w:r>
        <w:rPr/>
        <w:t>наименование ЛПУ, города, района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Прошу аттестовать (подтвердить) по специальности: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 категорию.</w:t>
      </w:r>
    </w:p>
    <w:p>
      <w:pPr>
        <w:pStyle w:val="ConsPlusNonformat"/>
        <w:jc w:val="both"/>
        <w:rPr/>
      </w:pPr>
      <w:r>
        <w:rPr/>
        <w:t>Стаж работы по данной специальности ____________ лет.</w:t>
      </w:r>
    </w:p>
    <w:p>
      <w:pPr>
        <w:pStyle w:val="ConsPlusNonformat"/>
        <w:jc w:val="both"/>
        <w:rPr/>
      </w:pPr>
      <w:r>
        <w:rPr/>
        <w:t>Аттестован ____________________ года.</w:t>
      </w:r>
    </w:p>
    <w:p>
      <w:pPr>
        <w:pStyle w:val="ConsPlusNonformat"/>
        <w:jc w:val="both"/>
        <w:rPr/>
      </w:pPr>
      <w:r>
        <w:rPr/>
        <w:t>По специальности _____________________________</w:t>
      </w:r>
    </w:p>
    <w:p>
      <w:pPr>
        <w:pStyle w:val="ConsPlusNonformat"/>
        <w:jc w:val="both"/>
        <w:rPr/>
      </w:pPr>
      <w:r>
        <w:rPr/>
        <w:t>Присвоена _______________ категор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_____ ____ г.                       Подпись 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рисвоению, подтверждению</w:t>
      </w:r>
    </w:p>
    <w:p>
      <w:pPr>
        <w:pStyle w:val="ConsPlusNormal"/>
        <w:jc w:val="right"/>
        <w:rPr/>
      </w:pPr>
      <w:r>
        <w:rPr/>
        <w:t>квалификационных категорий</w:t>
      </w:r>
    </w:p>
    <w:p>
      <w:pPr>
        <w:pStyle w:val="ConsPlusNormal"/>
        <w:jc w:val="right"/>
        <w:rPr/>
      </w:pPr>
      <w:r>
        <w:rPr/>
        <w:t>специалистов, работающих в системе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ВАЛИФИКАЦИОННЫЙ ЛИС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. - </w:t>
      </w:r>
      <w:hyperlink r:id="rId107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16.12.2013 N 1629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рисвоению, подтверждению</w:t>
      </w:r>
    </w:p>
    <w:p>
      <w:pPr>
        <w:pStyle w:val="ConsPlusNormal"/>
        <w:jc w:val="right"/>
        <w:rPr/>
      </w:pPr>
      <w:r>
        <w:rPr/>
        <w:t>квалификационных категорий</w:t>
      </w:r>
    </w:p>
    <w:p>
      <w:pPr>
        <w:pStyle w:val="ConsPlusNormal"/>
        <w:jc w:val="right"/>
        <w:rPr/>
      </w:pPr>
      <w:r>
        <w:rPr/>
        <w:t>специалистов, работающих в системе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риказов Минздрава Свердлов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8.04.2013 </w:t>
            </w:r>
            <w:hyperlink r:id="rId108">
              <w:r>
                <w:rPr>
                  <w:color w:val="0000FF"/>
                </w:rPr>
                <w:t>N 459-п</w:t>
              </w:r>
            </w:hyperlink>
            <w:r>
              <w:rPr>
                <w:color w:val="392C69"/>
              </w:rPr>
              <w:t xml:space="preserve">, от 23.09.2013 </w:t>
            </w:r>
            <w:hyperlink r:id="rId109">
              <w:r>
                <w:rPr>
                  <w:color w:val="0000FF"/>
                </w:rPr>
                <w:t>N 1232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БРАЗЕЦ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ConsPlusNonformat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</w:t>
      </w:r>
      <w:r>
        <w:rPr/>
        <w:t>Ф.И.О.</w:t>
      </w:r>
    </w:p>
    <w:p>
      <w:pPr>
        <w:pStyle w:val="ConsPlusNonformat"/>
        <w:jc w:val="both"/>
        <w:rPr/>
      </w:pPr>
      <w:r>
        <w:rPr/>
        <w:t xml:space="preserve">                                             </w:t>
      </w:r>
      <w:r>
        <w:rPr/>
        <w:t>"____" 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/>
        <w:t xml:space="preserve">                       </w:t>
      </w:r>
      <w:r>
        <w:rPr/>
        <w:t>О РАБОТЕ ЗА 20__ - 20__ ГОД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Ф.И.О., указывается должность в соответствии с записью в трудовой книжк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</w:t>
      </w:r>
      <w:r>
        <w:rPr/>
        <w:t>(полное название учреждения в соответствии с зарегистрированным Уставом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ля присвоения квалификационной категории по специально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 xml:space="preserve">                 </w:t>
      </w:r>
      <w:r>
        <w:rPr/>
        <w:t>(указывается специальность в соответствии</w:t>
      </w:r>
    </w:p>
    <w:p>
      <w:pPr>
        <w:pStyle w:val="ConsPlusNonformat"/>
        <w:jc w:val="both"/>
        <w:rPr/>
      </w:pPr>
      <w:r>
        <w:rPr/>
        <w:t xml:space="preserve">                </w:t>
      </w:r>
      <w:r>
        <w:rPr/>
        <w:t>с действующей номенклатурой специальностей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рисвоению, подтверждению</w:t>
      </w:r>
    </w:p>
    <w:p>
      <w:pPr>
        <w:pStyle w:val="ConsPlusNormal"/>
        <w:jc w:val="right"/>
        <w:rPr/>
      </w:pPr>
      <w:r>
        <w:rPr/>
        <w:t>квалификационных категорий</w:t>
      </w:r>
    </w:p>
    <w:p>
      <w:pPr>
        <w:pStyle w:val="ConsPlusNormal"/>
        <w:jc w:val="right"/>
        <w:rPr/>
      </w:pPr>
      <w:r>
        <w:rPr/>
        <w:t>специалистов, работающих в системе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662"/>
      <w:bookmarkEnd w:id="5"/>
      <w:r>
        <w:rPr/>
        <w:t>БЛОК-СХЕМА</w:t>
      </w:r>
    </w:p>
    <w:p>
      <w:pPr>
        <w:pStyle w:val="ConsPlusNormal"/>
        <w:jc w:val="center"/>
        <w:rPr/>
      </w:pPr>
      <w:r>
        <w:rPr/>
        <w:t>ПРИСВОЕНИЯ, ПОДТВЕРЖДЕНИЯ КВАЛИФИКАЦИОННОЙ КАТЕГОР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110">
              <w:r>
                <w:rPr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здрава Свердлов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от 28.04.2014 N 572-п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┐     ┌──────────────────────┐     ┌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Прием и регистрация │     │ Проверка документов  │     │     Отказ       │</w:t>
      </w:r>
    </w:p>
    <w:p>
      <w:pPr>
        <w:pStyle w:val="ConsPlusNonformat"/>
        <w:jc w:val="both"/>
        <w:rPr/>
      </w:pPr>
      <w:r>
        <w:rPr/>
        <w:t xml:space="preserve">│     </w:t>
      </w:r>
      <w:r>
        <w:rPr/>
        <w:t>документов     ├────&gt;│                      ├────&gt;│в предоставлении │</w:t>
      </w:r>
    </w:p>
    <w:p>
      <w:pPr>
        <w:pStyle w:val="ConsPlusNonformat"/>
        <w:jc w:val="both"/>
        <w:rPr/>
      </w:pPr>
      <w:r>
        <w:rPr/>
        <w:t xml:space="preserve">│                    │  ┌──┤                      │     │ </w:t>
      </w:r>
      <w:r>
        <w:rPr/>
        <w:t>государственной │</w:t>
      </w:r>
    </w:p>
    <w:p>
      <w:pPr>
        <w:pStyle w:val="ConsPlusNonformat"/>
        <w:jc w:val="both"/>
        <w:rPr/>
      </w:pPr>
      <w:r>
        <w:rPr/>
        <w:t>└────────────────────┘  │  └───────────┬──────────┘     └─────────────────┘</w:t>
      </w:r>
    </w:p>
    <w:p>
      <w:pPr>
        <w:pStyle w:val="ConsPlusNonformat"/>
        <w:jc w:val="both"/>
        <w:rPr/>
      </w:pPr>
      <w:r>
        <w:rPr/>
        <w:t xml:space="preserve">          ┌─────────────┘          </w:t>
      </w:r>
      <w:r>
        <w:rPr/>
        <w:t>/\  │</w:t>
      </w:r>
    </w:p>
    <w:p>
      <w:pPr>
        <w:pStyle w:val="ConsPlusNonformat"/>
        <w:jc w:val="both"/>
        <w:rPr/>
      </w:pPr>
      <w:r>
        <w:rPr/>
        <w:t xml:space="preserve">          </w:t>
      </w:r>
      <w:r>
        <w:rPr/>
        <w:t>\/            ┌───────────┘  \/</w:t>
      </w:r>
    </w:p>
    <w:p>
      <w:pPr>
        <w:pStyle w:val="ConsPlusNonformat"/>
        <w:jc w:val="both"/>
        <w:rPr/>
      </w:pPr>
      <w:r>
        <w:rPr/>
        <w:t>┌────────────────────┐  │  ┌──────────────────────┐</w:t>
      </w:r>
    </w:p>
    <w:p>
      <w:pPr>
        <w:pStyle w:val="ConsPlusNonformat"/>
        <w:jc w:val="both"/>
        <w:rPr/>
      </w:pPr>
      <w:r>
        <w:rPr/>
        <w:t xml:space="preserve">│  </w:t>
      </w:r>
      <w:r>
        <w:rPr/>
        <w:t>Приостановление   │  │  │                      │     ┌─────────────────┐</w:t>
      </w:r>
    </w:p>
    <w:p>
      <w:pPr>
        <w:pStyle w:val="ConsPlusNonformat"/>
        <w:jc w:val="both"/>
        <w:rPr/>
      </w:pPr>
      <w:r>
        <w:rPr/>
        <w:t xml:space="preserve">│     </w:t>
      </w:r>
      <w:r>
        <w:rPr/>
        <w:t>проверки       ├──┘  │     Тестирование     │     │     Отказ       │</w:t>
      </w:r>
    </w:p>
    <w:p>
      <w:pPr>
        <w:pStyle w:val="ConsPlusNonformat"/>
        <w:jc w:val="both"/>
        <w:rPr/>
      </w:pPr>
      <w:r>
        <w:rPr/>
        <w:t xml:space="preserve">│   </w:t>
      </w:r>
      <w:r>
        <w:rPr/>
        <w:t>до устранения    │     │                      │     │  в присвоении,  │</w:t>
      </w:r>
    </w:p>
    <w:p>
      <w:pPr>
        <w:pStyle w:val="ConsPlusNonformat"/>
        <w:jc w:val="both"/>
        <w:rPr/>
      </w:pPr>
      <w:r>
        <w:rPr/>
        <w:t xml:space="preserve">│    </w:t>
      </w:r>
      <w:r>
        <w:rPr/>
        <w:t>недостатков     │     │                      │     │  подтверждении  │</w:t>
      </w:r>
    </w:p>
    <w:p>
      <w:pPr>
        <w:pStyle w:val="ConsPlusNonformat"/>
        <w:jc w:val="both"/>
        <w:rPr/>
      </w:pPr>
      <w:r>
        <w:rPr/>
        <w:t>└────────────────────┘     └───────────┬──────────┘     │</w:t>
      </w:r>
      <w:r>
        <w:rPr/>
        <w:t>квалификационной │</w:t>
      </w:r>
    </w:p>
    <w:p>
      <w:pPr>
        <w:pStyle w:val="ConsPlusNonformat"/>
        <w:jc w:val="both"/>
        <w:rPr/>
      </w:pPr>
      <w:r>
        <w:rPr/>
        <w:t xml:space="preserve">                                       </w:t>
      </w:r>
      <w:r>
        <w:rPr/>
        <w:t>\/               │    категории    │</w:t>
      </w:r>
    </w:p>
    <w:p>
      <w:pPr>
        <w:pStyle w:val="ConsPlusNonformat"/>
        <w:jc w:val="both"/>
        <w:rPr/>
      </w:pPr>
      <w:r>
        <w:rPr/>
        <w:t>┌────────────────────┐     ┌──────────────────────┐     └─────────────────┘</w:t>
      </w:r>
    </w:p>
    <w:p>
      <w:pPr>
        <w:pStyle w:val="ConsPlusNonformat"/>
        <w:jc w:val="both"/>
        <w:rPr/>
      </w:pPr>
      <w:r>
        <w:rPr/>
        <w:t xml:space="preserve">│    </w:t>
      </w:r>
      <w:r>
        <w:rPr/>
        <w:t>Присвоение,     │     │      Проведение      │              /\</w:t>
      </w:r>
    </w:p>
    <w:p>
      <w:pPr>
        <w:pStyle w:val="ConsPlusNonformat"/>
        <w:jc w:val="both"/>
        <w:rPr/>
      </w:pPr>
      <w:r>
        <w:rPr/>
        <w:t xml:space="preserve">│   </w:t>
      </w:r>
      <w:r>
        <w:rPr/>
        <w:t>подтверждение    │&lt;────┤    аттестационной    │              │</w:t>
      </w:r>
    </w:p>
    <w:p>
      <w:pPr>
        <w:pStyle w:val="ConsPlusNonformat"/>
        <w:jc w:val="both"/>
        <w:rPr/>
      </w:pPr>
      <w:r>
        <w:rPr/>
        <w:t xml:space="preserve">│  </w:t>
      </w:r>
      <w:r>
        <w:rPr/>
        <w:t>квалификационной  │     │       комиссии       ├──────────────┘</w:t>
      </w:r>
    </w:p>
    <w:p>
      <w:pPr>
        <w:pStyle w:val="ConsPlusNonformat"/>
        <w:jc w:val="both"/>
        <w:rPr/>
      </w:pPr>
      <w:r>
        <w:rPr/>
        <w:t xml:space="preserve">│     </w:t>
      </w:r>
      <w:r>
        <w:rPr/>
        <w:t>категории      │     │   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───┘     └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рисвоению, подтверждению</w:t>
      </w:r>
    </w:p>
    <w:p>
      <w:pPr>
        <w:pStyle w:val="ConsPlusNormal"/>
        <w:jc w:val="right"/>
        <w:rPr/>
      </w:pPr>
      <w:r>
        <w:rPr/>
        <w:t>квалификационных категорий</w:t>
      </w:r>
    </w:p>
    <w:p>
      <w:pPr>
        <w:pStyle w:val="ConsPlusNormal"/>
        <w:jc w:val="right"/>
        <w:rPr/>
      </w:pPr>
      <w:r>
        <w:rPr/>
        <w:t>специалистов, работающих в системе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ЛОК-СХЕМА</w:t>
      </w:r>
    </w:p>
    <w:p>
      <w:pPr>
        <w:pStyle w:val="ConsPlusNormal"/>
        <w:jc w:val="center"/>
        <w:rPr/>
      </w:pPr>
      <w:r>
        <w:rPr/>
        <w:t>ЛИШЕНИЯ КВАЛИФИКАЦИОННОЙ КАТЕГОР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а силу. - </w:t>
      </w:r>
      <w:hyperlink r:id="rId111">
        <w:r>
          <w:rPr>
            <w:color w:val="0000FF"/>
          </w:rPr>
          <w:t>Приказ</w:t>
        </w:r>
      </w:hyperlink>
      <w:r>
        <w:rPr/>
        <w:t xml:space="preserve"> Минздрава Свердловской области от 16.12.2013 N 1629-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предоставления государственной услуги</w:t>
      </w:r>
    </w:p>
    <w:p>
      <w:pPr>
        <w:pStyle w:val="ConsPlusNormal"/>
        <w:jc w:val="right"/>
        <w:rPr/>
      </w:pPr>
      <w:r>
        <w:rPr/>
        <w:t>по присвоению, подтверждению</w:t>
      </w:r>
    </w:p>
    <w:p>
      <w:pPr>
        <w:pStyle w:val="ConsPlusNormal"/>
        <w:jc w:val="right"/>
        <w:rPr/>
      </w:pPr>
      <w:r>
        <w:rPr/>
        <w:t>квалификационных категорий</w:t>
      </w:r>
    </w:p>
    <w:p>
      <w:pPr>
        <w:pStyle w:val="ConsPlusNormal"/>
        <w:jc w:val="right"/>
        <w:rPr/>
      </w:pPr>
      <w:r>
        <w:rPr/>
        <w:t>специалистов, работающих в системе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722"/>
      <w:bookmarkEnd w:id="6"/>
      <w:r>
        <w:rPr/>
        <w:t>АДРЕСА</w:t>
      </w:r>
    </w:p>
    <w:p>
      <w:pPr>
        <w:pStyle w:val="ConsPlusNormal"/>
        <w:jc w:val="center"/>
        <w:rPr/>
      </w:pPr>
      <w:r>
        <w:rPr/>
        <w:t>МЕСТОНАХОЖДЕНИЯ, ГРАФИКИ РАБОТЫ,</w:t>
      </w:r>
    </w:p>
    <w:p>
      <w:pPr>
        <w:pStyle w:val="ConsPlusNormal"/>
        <w:jc w:val="center"/>
        <w:rPr/>
      </w:pPr>
      <w:r>
        <w:rPr/>
        <w:t>СПРАВОЧНЫЕ ТЕЛЕФОНЫ, АДРЕСА ЭЛЕКТРОННОЙ ПОЧТЫ</w:t>
      </w:r>
    </w:p>
    <w:p>
      <w:pPr>
        <w:pStyle w:val="ConsPlusNormal"/>
        <w:jc w:val="center"/>
        <w:rPr/>
      </w:pPr>
      <w:r>
        <w:rPr/>
        <w:t>АТТЕСТАЦИОННЫХ КОМИССИЙ МИНИСТЕРСТВ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(в ред. Приказов Минздрава Свердловской области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от 08.04.2013 </w:t>
            </w:r>
            <w:hyperlink r:id="rId112">
              <w:r>
                <w:rPr>
                  <w:color w:val="0000FF"/>
                </w:rPr>
                <w:t>N 459-п</w:t>
              </w:r>
            </w:hyperlink>
            <w:r>
              <w:rPr>
                <w:color w:val="392C69"/>
              </w:rPr>
              <w:t xml:space="preserve">, от 23.09.2013 </w:t>
            </w:r>
            <w:hyperlink r:id="rId113">
              <w:r>
                <w:rPr>
                  <w:color w:val="0000FF"/>
                </w:rPr>
                <w:t>N 1232-п</w:t>
              </w:r>
            </w:hyperlink>
            <w:r>
              <w:rPr>
                <w:color w:val="392C69"/>
              </w:rPr>
              <w:t xml:space="preserve">, от 15.01.2016 </w:t>
            </w:r>
            <w:hyperlink r:id="rId114">
              <w:r>
                <w:rPr>
                  <w:color w:val="0000FF"/>
                </w:rPr>
                <w:t>N 18-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КОМИССИЯ ПО АТТЕСТАЦИИ СПЕЦИАЛИСТОВ</w:t>
      </w:r>
    </w:p>
    <w:p>
      <w:pPr>
        <w:pStyle w:val="ConsPlusNormal"/>
        <w:jc w:val="center"/>
        <w:rPr/>
      </w:pPr>
      <w:r>
        <w:rPr/>
        <w:t>С ВЫСШИМ ОБРАЗОВАНИЕМ, РАБОТАЮЩИХ В СИСТЕМЕ</w:t>
      </w:r>
    </w:p>
    <w:p>
      <w:pPr>
        <w:pStyle w:val="ConsPlusNormal"/>
        <w:jc w:val="center"/>
        <w:rPr/>
      </w:pPr>
      <w:r>
        <w:rPr/>
        <w:t>ЗДРАВООХРАНЕНИЯ НА ТЕРРИТОРИИ СВЕРДЛ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рес - 620014, г. Екатеринбург, ул. Вайнера, 34-б, каб. 11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вторник с 10.00 - 13.00 и 14.00 до 17.00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5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5.01.2016 N 18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312-00-03, добавочный 943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6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5.01.2016 N 18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: z.nevolina@egov66.ru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7">
        <w:r>
          <w:rPr>
            <w:color w:val="0000FF"/>
          </w:rPr>
          <w:t>Приказа</w:t>
        </w:r>
      </w:hyperlink>
      <w:r>
        <w:rPr/>
        <w:t xml:space="preserve"> Минздрава Свердловской области от 15.01.2016 N 18-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есто заседания экспертных групп и изменения в дате заседания размещаются на официальном сайте Министерства здравоохранения Свердловской области - mzso.ru в разделе "Аттестация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КОМИССИИ ПО АТТЕСТАЦИИ СПЕЦИАЛИСТОВ</w:t>
      </w:r>
    </w:p>
    <w:p>
      <w:pPr>
        <w:pStyle w:val="ConsPlusNormal"/>
        <w:jc w:val="center"/>
        <w:rPr/>
      </w:pPr>
      <w:r>
        <w:rPr/>
        <w:t>СО СРЕДНИМ МЕДИЦИНСКИМ ОБРАЗ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) адрес - 620014, г. Екатеринбург, ул. Репина, 2а, каб. 21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четверг с 16.00 до 17.00, пятница с 15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376-30-9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somkatt@somkural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) адрес - 624600, г. Алапаевск, ул. Говырина, 3, каб. 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: понедельник - четверг с 8.00 до 17.00, пятница с 8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46) 3-03-82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alap_meduch@mail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) адрес - 624261, г. Асбест, ул. Уральская, 73, каб. 1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четверг с 8.00 до 17.00, пятница с 8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65) 7-53-3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buh456321@yandex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) адрес - 623856, г. Ирбит, ул. Челюскинцев, 2, каб. 10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: понедельник - четверг с 8.00 до 17.00, пятница с 8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55) 6-42-3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1956imu@mail.ru.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) адрес - 623400, г. Каменск-Уральский, ул. Синарская, 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: понедельник - четверг с 8.00 до 17.00, пятница с 8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9) 31-64-87 Галина Ивановна Прозоро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mcolledg2@rambler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) адрес - 624440, г. Краснотурьинск, ул. Чернышевского, 3, каб. 11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: понедельник - пятница с 9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84) 6-54-81 Биткова Мария Родионов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somk_sever@mail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) адрес - 623300, г. Красноуфимск, ул. Докучаева, 3, каб. 10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: понедельник - четверг с 16.00 до 17.00, пятница с 15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94) 2-15-9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med-krsk@mail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) адрес - 622001, г. Нижний Тагил, ул. Красноармейская, 44, каб. 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пятница с 9.00 до 16.3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5) 41-81-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ntuzo@rambler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) адрес - 623286, г. Ревда, ул. Российская, 12, каб. 23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четверг с 10.00 до 17.00, пятница с 10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97) 5-28-06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medkolleg__revda@uraltc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) адрес - 624440, г. Серов, ул. Жданова, 5, каб. Повышения квали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четверг с 9.00 до 17.00, пятница с 9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85) 7-93-29 Галина Геннадьевна Дитко, Анна Анатольевна Ефимо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serov_med@mail.ru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) адрес - 623520, г. Сухой Лог, ул. Фрунзе, 4а, каб. 3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четверг с 8.00 до 17.00, пятница с 8.00 до 16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8 (34373) 4-25-8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med-13@yandex.ru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КОМИССИЯ ПО АТТЕСТАЦИИ СПЕЦИАЛИСТОВ</w:t>
      </w:r>
    </w:p>
    <w:p>
      <w:pPr>
        <w:pStyle w:val="ConsPlusNormal"/>
        <w:jc w:val="center"/>
        <w:rPr/>
      </w:pPr>
      <w:r>
        <w:rPr/>
        <w:t>СО СРЕДНИМ ФАРМАЦЕВТИЧЕСКИМ ОБРАЗ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рес - 620034, г. Екатеринбург, ул. Бебеля, 71, каб. 20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- пятница с 9.00 до 17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245-70-06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gou-sofk@yandex.ru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КОМИССИЯ ПО АТТЕСТАЦИИ СПЕЦИАЛИСТОВ СКОРОЙ ПОМОЩИ</w:t>
      </w:r>
    </w:p>
    <w:p>
      <w:pPr>
        <w:pStyle w:val="ConsPlusNormal"/>
        <w:jc w:val="center"/>
        <w:rPr/>
      </w:pPr>
      <w:r>
        <w:rPr/>
        <w:t>СО СРЕДНИМ МЕДИЦИНСКИМ ОБРАЗОВАНИЕ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Адрес: 620014, г. Екатеринбург, ул. ВИЗ-бульвар, 21, каб. 208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фик приема документов - понедельник с 13.00 до 16.00, среда - четверг с 8.00 до 17.00, пятница с 9.00 до 15.0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очный телефон - 246-66-69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электронной почты - ludasmp@utc.skb.ru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7" w:name="_GoBack"/>
      <w:bookmarkStart w:id="8" w:name="_GoBack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28618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CC8DA065E677B9E7E07E7FB9CEC7C50F6A04030D7B107C355087D0918CE1AE688BFCCDC7B780107B88C2508ADyBJ" TargetMode="External"/><Relationship Id="rId4" Type="http://schemas.openxmlformats.org/officeDocument/2006/relationships/hyperlink" Target="consultantplus://offline/ref=2CC8DA065E677B9E7E07E7FB9CEC7C50F6A04030D7B20FC0510A7D0918CE1AE688BFCCDC7B780107B88C2508ADyBJ" TargetMode="External"/><Relationship Id="rId5" Type="http://schemas.openxmlformats.org/officeDocument/2006/relationships/hyperlink" Target="consultantplus://offline/ref=2CC8DA065E677B9E7E07E7FB9CEC7C50F6A04030D7B20AC054037D0918CE1AE688BFCCDC7B780107B88C2508ADyBJ" TargetMode="External"/><Relationship Id="rId6" Type="http://schemas.openxmlformats.org/officeDocument/2006/relationships/hyperlink" Target="consultantplus://offline/ref=2CC8DA065E677B9E7E07E7FB9CEC7C50F6A04030D7B207C45D0A7D0918CE1AE688BFCCDC7B780107B88C2508ADyBJ" TargetMode="External"/><Relationship Id="rId7" Type="http://schemas.openxmlformats.org/officeDocument/2006/relationships/hyperlink" Target="consultantplus://offline/ref=2CC8DA065E677B9E7E07E7FB9CEC7C50F6A04030D7B30FC35C0A7D0918CE1AE688BFCCDC7B780107B88C2508ADyBJ" TargetMode="External"/><Relationship Id="rId8" Type="http://schemas.openxmlformats.org/officeDocument/2006/relationships/hyperlink" Target="consultantplus://offline/ref=2CC8DA065E677B9E7E07E7FB9CEC7C50F6A04030D7B30FC35C097D0918CE1AE688BFCCDC7B780107B88C2508ADyBJ" TargetMode="External"/><Relationship Id="rId9" Type="http://schemas.openxmlformats.org/officeDocument/2006/relationships/hyperlink" Target="consultantplus://offline/ref=2CC8DA065E677B9E7E07E7FB9CEC7C50F6A04030D7B30BC2570F7D0918CE1AE688BFCCDC7B780107B88C2508ADyBJ" TargetMode="External"/><Relationship Id="rId10" Type="http://schemas.openxmlformats.org/officeDocument/2006/relationships/hyperlink" Target="consultantplus://offline/ref=2CC8DA065E677B9E7E07E7FB9CEC7C50F6A04030D7B309C0530A7D0918CE1AE688BFCCDC7B780107B88C2508ADyBJ" TargetMode="External"/><Relationship Id="rId11" Type="http://schemas.openxmlformats.org/officeDocument/2006/relationships/hyperlink" Target="consultantplus://offline/ref=2CC8DA065E677B9E7E07E7FB9CEC7C50F6A04030D7B40CC657097D0918CE1AE688BFCCDC7B780107B88C2508ADyBJ" TargetMode="External"/><Relationship Id="rId12" Type="http://schemas.openxmlformats.org/officeDocument/2006/relationships/hyperlink" Target="consultantplus://offline/ref=2CC8DA065E677B9E7E07E7FB9CEC7C50F6A04030D7B50BC6500F7D0918CE1AE688BFCCDC7B780107B88C2508ADyBJ" TargetMode="External"/><Relationship Id="rId13" Type="http://schemas.openxmlformats.org/officeDocument/2006/relationships/hyperlink" Target="consultantplus://offline/ref=2CC8DA065E677B9E7E07E7FB9CEC7C50F6A04030D7B60CC7540A7D0918CE1AE688BFCCDC7B780107B88C2508ADyBJ" TargetMode="External"/><Relationship Id="rId14" Type="http://schemas.openxmlformats.org/officeDocument/2006/relationships/hyperlink" Target="consultantplus://offline/ref=2CC8DA065E677B9E7E07E7FB9CEC7C50F6A04030D7B60AC1510F7D0918CE1AE688BFCCDC7B780107B88C2508ADyBJ" TargetMode="External"/><Relationship Id="rId15" Type="http://schemas.openxmlformats.org/officeDocument/2006/relationships/hyperlink" Target="consultantplus://offline/ref=2CC8DA065E677B9E7E07F9F68A80225AF5A21738D2B10596085F7B5E479E1CB3C8FFCA89383C0C0FAByCJ" TargetMode="External"/><Relationship Id="rId16" Type="http://schemas.openxmlformats.org/officeDocument/2006/relationships/hyperlink" Target="consultantplus://offline/ref=2CC8DA065E677B9E7E07F9F68A80225AF6AF173FD4B30596085F7B5E47A9yEJ" TargetMode="External"/><Relationship Id="rId17" Type="http://schemas.openxmlformats.org/officeDocument/2006/relationships/hyperlink" Target="consultantplus://offline/ref=2CC8DA065E677B9E7E07E7FB9CEC7C50F6A04030D7B207C45D0A7D0918CE1AE688BFCCDC7B780107B88C2508ADy9J" TargetMode="External"/><Relationship Id="rId18" Type="http://schemas.openxmlformats.org/officeDocument/2006/relationships/hyperlink" Target="consultantplus://offline/ref=2CC8DA065E677B9E7E07E7FB9CEC7C50F6A04030D7B20FC0510A7D0918CE1AE688BFCCDC7B780107B88C2508ADyBJ" TargetMode="External"/><Relationship Id="rId19" Type="http://schemas.openxmlformats.org/officeDocument/2006/relationships/hyperlink" Target="consultantplus://offline/ref=2CC8DA065E677B9E7E07E7FB9CEC7C50F6A04030D7B207C45D0A7D0918CE1AE688BFCCDC7B780107B88C2508ADy8J" TargetMode="External"/><Relationship Id="rId20" Type="http://schemas.openxmlformats.org/officeDocument/2006/relationships/hyperlink" Target="consultantplus://offline/ref=2CC8DA065E677B9E7E07E7FB9CEC7C50F6A04030D7B107C355087D0918CE1AE688BFCCDC7B780107B88C2508ADyBJ" TargetMode="External"/><Relationship Id="rId21" Type="http://schemas.openxmlformats.org/officeDocument/2006/relationships/hyperlink" Target="consultantplus://offline/ref=2CC8DA065E677B9E7E07E7FB9CEC7C50F6A04030D7B20FC0510A7D0918CE1AE688BFCCDC7B780107B88C2508ADy8J" TargetMode="External"/><Relationship Id="rId22" Type="http://schemas.openxmlformats.org/officeDocument/2006/relationships/hyperlink" Target="consultantplus://offline/ref=2CC8DA065E677B9E7E07E7FB9CEC7C50F6A04030D7B20AC054037D0918CE1AE688BFCCDC7B780107B88C2508ADyBJ" TargetMode="External"/><Relationship Id="rId23" Type="http://schemas.openxmlformats.org/officeDocument/2006/relationships/hyperlink" Target="consultantplus://offline/ref=2CC8DA065E677B9E7E07E7FB9CEC7C50F6A04030D7B207C45D0A7D0918CE1AE688BFCCDC7B780107B88C2508ADy6J" TargetMode="External"/><Relationship Id="rId24" Type="http://schemas.openxmlformats.org/officeDocument/2006/relationships/hyperlink" Target="consultantplus://offline/ref=2CC8DA065E677B9E7E07E7FB9CEC7C50F6A04030D7B30FC35C0A7D0918CE1AE688BFCCDC7B780107B88C2508ADyBJ" TargetMode="External"/><Relationship Id="rId25" Type="http://schemas.openxmlformats.org/officeDocument/2006/relationships/hyperlink" Target="consultantplus://offline/ref=2CC8DA065E677B9E7E07E7FB9CEC7C50F6A04030D7B30FC35C097D0918CE1AE688BFCCDC7B780107B88C2508ADyBJ" TargetMode="External"/><Relationship Id="rId26" Type="http://schemas.openxmlformats.org/officeDocument/2006/relationships/hyperlink" Target="consultantplus://offline/ref=2CC8DA065E677B9E7E07E7FB9CEC7C50F6A04030D7B30BC2570F7D0918CE1AE688BFCCDC7B780107B88C2508ADyBJ" TargetMode="External"/><Relationship Id="rId27" Type="http://schemas.openxmlformats.org/officeDocument/2006/relationships/hyperlink" Target="consultantplus://offline/ref=2CC8DA065E677B9E7E07E7FB9CEC7C50F6A04030D7B309C0530A7D0918CE1AE688BFCCDC7B780107B88C2508ADyBJ" TargetMode="External"/><Relationship Id="rId28" Type="http://schemas.openxmlformats.org/officeDocument/2006/relationships/hyperlink" Target="consultantplus://offline/ref=2CC8DA065E677B9E7E07E7FB9CEC7C50F6A04030D7B40CC657097D0918CE1AE688BFCCDC7B780107B88C2508ADy8J" TargetMode="External"/><Relationship Id="rId29" Type="http://schemas.openxmlformats.org/officeDocument/2006/relationships/hyperlink" Target="consultantplus://offline/ref=2CC8DA065E677B9E7E07E7FB9CEC7C50F6A04030D7B50BC6500F7D0918CE1AE688BFCCDC7B780107B88C2508ADyBJ" TargetMode="External"/><Relationship Id="rId30" Type="http://schemas.openxmlformats.org/officeDocument/2006/relationships/hyperlink" Target="consultantplus://offline/ref=2CC8DA065E677B9E7E07E7FB9CEC7C50F6A04030D7B60CC7540A7D0918CE1AE688BFCCDC7B780107B88C2508ADyBJ" TargetMode="External"/><Relationship Id="rId31" Type="http://schemas.openxmlformats.org/officeDocument/2006/relationships/hyperlink" Target="consultantplus://offline/ref=2CC8DA065E677B9E7E07E7FB9CEC7C50F6A04030D7B60AC1510F7D0918CE1AE688BFCCDC7B780107B88C2508ADyBJ" TargetMode="External"/><Relationship Id="rId32" Type="http://schemas.openxmlformats.org/officeDocument/2006/relationships/hyperlink" Target="consultantplus://offline/ref=2CC8DA065E677B9E7E07E7FB9CEC7C50F6A04030D7B20FC0510A7D0918CE1AE688BFCCDC7B780107B88C2508ADy9J" TargetMode="External"/><Relationship Id="rId33" Type="http://schemas.openxmlformats.org/officeDocument/2006/relationships/hyperlink" Target="consultantplus://offline/ref=2CC8DA065E677B9E7E07E7FB9CEC7C50F6A04030D7B207C45D0A7D0918CE1AE688BFCCDC7B780107B88C2508ADy7J" TargetMode="External"/><Relationship Id="rId34" Type="http://schemas.openxmlformats.org/officeDocument/2006/relationships/hyperlink" Target="consultantplus://offline/ref=2CC8DA065E677B9E7E07E7FB9CEC7C50F6A04030D7B207C45D0A7D0918CE1AE688BFCCDC7B780107B88C2509ADyEJ" TargetMode="External"/><Relationship Id="rId35" Type="http://schemas.openxmlformats.org/officeDocument/2006/relationships/hyperlink" Target="consultantplus://offline/ref=2CC8DA065E677B9E7E07E7FB9CEC7C50F6A04030D7B30FC35C0A7D0918CE1AE688BFCCDC7B780107B88C2508ADy8J" TargetMode="External"/><Relationship Id="rId36" Type="http://schemas.openxmlformats.org/officeDocument/2006/relationships/hyperlink" Target="consultantplus://offline/ref=2CC8DA065E677B9E7E07E7FB9CEC7C50F6A04030D7B309C0530A7D0918CE1AE688BFCCDC7B780107B88C2508ADy8J" TargetMode="External"/><Relationship Id="rId37" Type="http://schemas.openxmlformats.org/officeDocument/2006/relationships/hyperlink" Target="consultantplus://offline/ref=2CC8DA065E677B9E7E07E7FB9CEC7C50F6A04030D7B20FC0510A7D0918CE1AE688BFCCDC7B780107B88C2508ADy6J" TargetMode="External"/><Relationship Id="rId38" Type="http://schemas.openxmlformats.org/officeDocument/2006/relationships/hyperlink" Target="consultantplus://offline/ref=2CC8DA065E677B9E7E07E7FB9CEC7C50F6A04030D7B207C45D0A7D0918CE1AE688BFCCDC7B780107B88C2508ADy7J" TargetMode="External"/><Relationship Id="rId39" Type="http://schemas.openxmlformats.org/officeDocument/2006/relationships/hyperlink" Target="consultantplus://offline/ref=2CC8DA065E677B9E7E07E7FB9CEC7C50F6A04030D7B207C45D0A7D0918CE1AE688BFCCDC7B780107B88C2509ADyFJ" TargetMode="External"/><Relationship Id="rId40" Type="http://schemas.openxmlformats.org/officeDocument/2006/relationships/hyperlink" Target="consultantplus://offline/ref=2CC8DA065E677B9E7E07E7FB9CEC7C50F6A04030D7B207C45D0A7D0918CE1AE688BFCCDC7B780107B88C2509ADyCJ" TargetMode="External"/><Relationship Id="rId41" Type="http://schemas.openxmlformats.org/officeDocument/2006/relationships/hyperlink" Target="consultantplus://offline/ref=2CC8DA065E677B9E7E07E7FB9CEC7C50F6A04030D7B30FC35C0A7D0918CE1AE688BFCCDC7B780107B88C2508ADy9J" TargetMode="External"/><Relationship Id="rId42" Type="http://schemas.openxmlformats.org/officeDocument/2006/relationships/hyperlink" Target="consultantplus://offline/ref=2CC8DA065E677B9E7E07E7FB9CEC7C50F6A04030D7B30FC35C0A7D0918CE1AE688BFCCDC7B780107B88C2508ADy6J" TargetMode="External"/><Relationship Id="rId43" Type="http://schemas.openxmlformats.org/officeDocument/2006/relationships/hyperlink" Target="consultantplus://offline/ref=2CC8DA065E677B9E7E07E7FB9CEC7C50F6A04030D7B30FC35C0A7D0918CE1AE688BFCCDC7B780107B88C2509ADyEJ" TargetMode="External"/><Relationship Id="rId44" Type="http://schemas.openxmlformats.org/officeDocument/2006/relationships/hyperlink" Target="consultantplus://offline/ref=2CC8DA065E677B9E7E07F9F68A80225AF5A21C3BD1B60596085F7B5E47A9yEJ" TargetMode="External"/><Relationship Id="rId45" Type="http://schemas.openxmlformats.org/officeDocument/2006/relationships/hyperlink" Target="consultantplus://offline/ref=2CC8DA065E677B9E7E07F9F68A80225AF6AF173FD4B30596085F7B5E47A9yEJ" TargetMode="External"/><Relationship Id="rId46" Type="http://schemas.openxmlformats.org/officeDocument/2006/relationships/hyperlink" Target="consultantplus://offline/ref=2CC8DA065E677B9E7E07E7FB9CEC7C50F6A04030D7B207C45D0A7D0918CE1AE688BFCCDC7B780107B88C250AADyEJ" TargetMode="External"/><Relationship Id="rId47" Type="http://schemas.openxmlformats.org/officeDocument/2006/relationships/hyperlink" Target="consultantplus://offline/ref=2CC8DA065E677B9E7E07F9F68A80225AF6AA1B35D5B50596085F7B5E47A9yEJ" TargetMode="External"/><Relationship Id="rId48" Type="http://schemas.openxmlformats.org/officeDocument/2006/relationships/hyperlink" Target="consultantplus://offline/ref=2CC8DA065E677B9E7E07F9F68A80225AF6AB1E3EDFB10596085F7B5E47A9yEJ" TargetMode="External"/><Relationship Id="rId49" Type="http://schemas.openxmlformats.org/officeDocument/2006/relationships/hyperlink" Target="consultantplus://offline/ref=2CC8DA065E677B9E7E07E7FB9CEC7C50F6A04030D4B109C153087D0918CE1AE688BFCCDC7B780107B88C2409ADy9J" TargetMode="External"/><Relationship Id="rId50" Type="http://schemas.openxmlformats.org/officeDocument/2006/relationships/hyperlink" Target="consultantplus://offline/ref=2CC8DA065E677B9E7E07E7FB9CEC7C50F6A04030D7B30FC35C0A7D0918CE1AE688BFCCDC7B780107B88C2509ADyFJ" TargetMode="External"/><Relationship Id="rId51" Type="http://schemas.openxmlformats.org/officeDocument/2006/relationships/hyperlink" Target="consultantplus://offline/ref=2CC8DA065E677B9E7E07F9F68A80225AF6AF173FD4B30596085F7B5E479E1CB3C8FFCA89383C0D04AByBJ" TargetMode="External"/><Relationship Id="rId52" Type="http://schemas.openxmlformats.org/officeDocument/2006/relationships/hyperlink" Target="consultantplus://offline/ref=2CC8DA065E677B9E7E07E7FB9CEC7C50F6A04030D7B30FC35C0A7D0918CE1AE688BFCCDC7B780107B88C2509ADyCJ" TargetMode="External"/><Relationship Id="rId53" Type="http://schemas.openxmlformats.org/officeDocument/2006/relationships/hyperlink" Target="consultantplus://offline/ref=2CC8DA065E677B9E7E07E7FB9CEC7C50F6A04030D7B207C45D0A7D0918CE1AE688BFCCDC7B780107B88C250AADyCJ" TargetMode="External"/><Relationship Id="rId54" Type="http://schemas.openxmlformats.org/officeDocument/2006/relationships/hyperlink" Target="consultantplus://offline/ref=2CC8DA065E677B9E7E07E7FB9CEC7C50F6A04030D7B30FC35C0A7D0918CE1AE688BFCCDC7B780107B88C2509ADyAJ" TargetMode="External"/><Relationship Id="rId55" Type="http://schemas.openxmlformats.org/officeDocument/2006/relationships/hyperlink" Target="consultantplus://offline/ref=2CC8DA065E677B9E7E07F9F68A80225AF5A21738D2B10596085F7B5E479E1CB3C8FFCA8CA3yBJ" TargetMode="External"/><Relationship Id="rId56" Type="http://schemas.openxmlformats.org/officeDocument/2006/relationships/hyperlink" Target="consultantplus://offline/ref=2CC8DA065E677B9E7E07E7FB9CEC7C50F6A04030D7B309C0530A7D0918CE1AE688BFCCDC7B780107B88C2508ADy6J" TargetMode="External"/><Relationship Id="rId57" Type="http://schemas.openxmlformats.org/officeDocument/2006/relationships/hyperlink" Target="consultantplus://offline/ref=2CC8DA065E677B9E7E07E7FB9CEC7C50F6A04030D7B20FC0510A7D0918CE1AE688BFCCDC7B780107B88C2509ADyAJ" TargetMode="External"/><Relationship Id="rId58" Type="http://schemas.openxmlformats.org/officeDocument/2006/relationships/hyperlink" Target="consultantplus://offline/ref=2CC8DA065E677B9E7E07E7FB9CEC7C50F6A04030D7B309C0530A7D0918CE1AE688BFCCDC7B780107B88C2509ADyEJ" TargetMode="External"/><Relationship Id="rId59" Type="http://schemas.openxmlformats.org/officeDocument/2006/relationships/hyperlink" Target="consultantplus://offline/ref=2CC8DA065E677B9E7E07E7FB9CEC7C50F6A04030D7B30FC35C0A7D0918CE1AE688BFCCDC7B780107B88C2509ADyBJ" TargetMode="External"/><Relationship Id="rId60" Type="http://schemas.openxmlformats.org/officeDocument/2006/relationships/hyperlink" Target="consultantplus://offline/ref=2CC8DA065E677B9E7E07E7FB9CEC7C50F6A04030D7B20AC054037D0918CE1AE688BFCCDC7B780107B88C2508ADy9J" TargetMode="External"/><Relationship Id="rId61" Type="http://schemas.openxmlformats.org/officeDocument/2006/relationships/hyperlink" Target="consultantplus://offline/ref=2CC8DA065E677B9E7E07E7FB9CEC7C50F6A04030D7B30FC35C0A7D0918CE1AE688BFCCDC7B780107B88C2509ADy8J" TargetMode="External"/><Relationship Id="rId62" Type="http://schemas.openxmlformats.org/officeDocument/2006/relationships/hyperlink" Target="consultantplus://offline/ref=2CC8DA065E677B9E7E07E7FB9CEC7C50F6A04030D7B30FC35C0A7D0918CE1AE688BFCCDC7B780107B88C2509ADy6J" TargetMode="External"/><Relationship Id="rId63" Type="http://schemas.openxmlformats.org/officeDocument/2006/relationships/hyperlink" Target="consultantplus://offline/ref=2CC8DA065E677B9E7E07E7FB9CEC7C50F6A04030D7B20FC0510A7D0918CE1AE688BFCCDC7B780107B88C2509ADy6J" TargetMode="External"/><Relationship Id="rId64" Type="http://schemas.openxmlformats.org/officeDocument/2006/relationships/hyperlink" Target="consultantplus://offline/ref=2CC8DA065E677B9E7E07E7FB9CEC7C50F6A04030D7B20AC054037D0918CE1AE688BFCCDC7B780107B88C2508ADy7J" TargetMode="External"/><Relationship Id="rId65" Type="http://schemas.openxmlformats.org/officeDocument/2006/relationships/hyperlink" Target="consultantplus://offline/ref=2CC8DA065E677B9E7E07E7FB9CEC7C50F6A04030D7B309C0530A7D0918CE1AE688BFCCDC7B780107B88C2509ADyFJ" TargetMode="External"/><Relationship Id="rId66" Type="http://schemas.openxmlformats.org/officeDocument/2006/relationships/hyperlink" Target="consultantplus://offline/ref=2CC8DA065E677B9E7E07E7FB9CEC7C50F6A04030D7B60CC7540A7D0918CE1AE688BFCCDC7B780107B88C2508ADyBJ" TargetMode="External"/><Relationship Id="rId67" Type="http://schemas.openxmlformats.org/officeDocument/2006/relationships/hyperlink" Target="consultantplus://offline/ref=2CC8DA065E677B9E7E07E7FB9CEC7C50F6A04030D7B309C0530A7D0918CE1AE688BFCCDC7B780107B88C2509ADyDJ" TargetMode="External"/><Relationship Id="rId68" Type="http://schemas.openxmlformats.org/officeDocument/2006/relationships/hyperlink" Target="consultantplus://offline/ref=2CC8DA065E677B9E7E07E7FB9CEC7C50F6A04030D7B20AC054037D0918CE1AE688BFCCDC7B780107B88C2509ADyFJ" TargetMode="External"/><Relationship Id="rId69" Type="http://schemas.openxmlformats.org/officeDocument/2006/relationships/hyperlink" Target="consultantplus://offline/ref=2CC8DA065E677B9E7E07E7FB9CEC7C50F6A04030D7B309C0530A7D0918CE1AE688BFCCDC7B780107B88C2509ADyBJ" TargetMode="External"/><Relationship Id="rId70" Type="http://schemas.openxmlformats.org/officeDocument/2006/relationships/hyperlink" Target="consultantplus://offline/ref=2CC8DA065E677B9E7E07E7FB9CEC7C50F6A04030D7B40CC657097D0918CE1AE688BFCCDC7B780107B88C2508ADy8J" TargetMode="External"/><Relationship Id="rId71" Type="http://schemas.openxmlformats.org/officeDocument/2006/relationships/hyperlink" Target="consultantplus://offline/ref=2CC8DA065E677B9E7E07E7FB9CEC7C50F6A04030D7B309C0530A7D0918CE1AE688BFCCDC7B780107B88C250AADyEJ" TargetMode="External"/><Relationship Id="rId72" Type="http://schemas.openxmlformats.org/officeDocument/2006/relationships/hyperlink" Target="consultantplus://offline/ref=2CC8DA065E677B9E7E07E7FB9CEC7C50F6A04030D7B309C0530A7D0918CE1AE688BFCCDC7B780107B88C250AADy9J" TargetMode="External"/><Relationship Id="rId73" Type="http://schemas.openxmlformats.org/officeDocument/2006/relationships/hyperlink" Target="consultantplus://offline/ref=2CC8DA065E677B9E7E07E7FB9CEC7C50F6A04030D7B40CC657097D0918CE1AE688BFCCDC7B780107B88C2508ADy6J" TargetMode="External"/><Relationship Id="rId74" Type="http://schemas.openxmlformats.org/officeDocument/2006/relationships/hyperlink" Target="consultantplus://offline/ref=2CC8DA065E677B9E7E07E7FB9CEC7C50F6A04030D7B40CC657097D0918CE1AE688BFCCDC7B780107B88C2509ADyEJ" TargetMode="External"/><Relationship Id="rId75" Type="http://schemas.openxmlformats.org/officeDocument/2006/relationships/hyperlink" Target="consultantplus://offline/ref=2CC8DA065E677B9E7E07E7FB9CEC7C50F6A04030D7B207C45D0A7D0918CE1AE688BFCCDC7B780107B88C250BADyBJ" TargetMode="External"/><Relationship Id="rId76" Type="http://schemas.openxmlformats.org/officeDocument/2006/relationships/hyperlink" Target="consultantplus://offline/ref=2CC8DA065E677B9E7E07E7FB9CEC7C50F6A04030D7B207C45D0A7D0918CE1AE688BFCCDC7B780107B88C250CADyEJ" TargetMode="External"/><Relationship Id="rId77" Type="http://schemas.openxmlformats.org/officeDocument/2006/relationships/hyperlink" Target="consultantplus://offline/ref=2CC8DA065E677B9E7E07E7FB9CEC7C50F6A04030D7B30FC35C0A7D0918CE1AE688BFCCDC7B780107B88C2509ADy7J" TargetMode="External"/><Relationship Id="rId78" Type="http://schemas.openxmlformats.org/officeDocument/2006/relationships/hyperlink" Target="consultantplus://offline/ref=2CC8DA065E677B9E7E07E7FB9CEC7C50F6A04030D7B207C45D0A7D0918CE1AE688BFCCDC7B780107B88C250CADyCJ" TargetMode="External"/><Relationship Id="rId79" Type="http://schemas.openxmlformats.org/officeDocument/2006/relationships/hyperlink" Target="consultantplus://offline/ref=2CC8DA065E677B9E7E07E7FB9CEC7C50F6A04030D7B30FC35C0A7D0918CE1AE688BFCCDC7B780107B88C250AADyEJ" TargetMode="External"/><Relationship Id="rId80" Type="http://schemas.openxmlformats.org/officeDocument/2006/relationships/hyperlink" Target="consultantplus://offline/ref=2CC8DA065E677B9E7E07E7FB9CEC7C50F6A04030D7B207C45D0A7D0918CE1AE688BFCCDC7B780107B88C250CADyAJ" TargetMode="External"/><Relationship Id="rId81" Type="http://schemas.openxmlformats.org/officeDocument/2006/relationships/hyperlink" Target="consultantplus://offline/ref=2CC8DA065E677B9E7E07E7FB9CEC7C50F6A04030D7B30FC35C0A7D0918CE1AE688BFCCDC7B780107B88C2509ADy6J" TargetMode="External"/><Relationship Id="rId82" Type="http://schemas.openxmlformats.org/officeDocument/2006/relationships/hyperlink" Target="consultantplus://offline/ref=2CC8DA065E677B9E7E07E7FB9CEC7C50F6A04030D7B207C45D0A7D0918CE1AE688BFCCDC7B780107B88C250CADyBJ" TargetMode="External"/><Relationship Id="rId83" Type="http://schemas.openxmlformats.org/officeDocument/2006/relationships/hyperlink" Target="consultantplus://offline/ref=2CC8DA065E677B9E7E07E7FB9CEC7C50F6A04030D7B40CC657097D0918CE1AE688BFCCDC7B780107B88C2508ADy9J" TargetMode="External"/><Relationship Id="rId84" Type="http://schemas.openxmlformats.org/officeDocument/2006/relationships/hyperlink" Target="consultantplus://offline/ref=2CC8DA065E677B9E7E07E7FB9CEC7C50F6A04030D7B207C45D0A7D0918CE1AE688BFCCDC7B780107B88C250CADy9J" TargetMode="External"/><Relationship Id="rId85" Type="http://schemas.openxmlformats.org/officeDocument/2006/relationships/hyperlink" Target="consultantplus://offline/ref=2CC8DA065E677B9E7E07E7FB9CEC7C50F6A04030D7B20FC0510A7D0918CE1AE688BFCCDC7B780107B88C2509ADyEJ" TargetMode="External"/><Relationship Id="rId86" Type="http://schemas.openxmlformats.org/officeDocument/2006/relationships/hyperlink" Target="consultantplus://offline/ref=2CC8DA065E677B9E7E07E7FB9CEC7C50F6A04030D7B207C45D0A7D0918CE1AE688BFCCDC7B780107B88C250EADy7J" TargetMode="External"/><Relationship Id="rId87" Type="http://schemas.openxmlformats.org/officeDocument/2006/relationships/hyperlink" Target="consultantplus://offline/ref=2CC8DA065E677B9E7E07E7FB9CEC7C50F6A04030D7B207C45D0A7D0918CE1AE688BFCCDC7B780107B88C250FADyBJ" TargetMode="External"/><Relationship Id="rId88" Type="http://schemas.openxmlformats.org/officeDocument/2006/relationships/hyperlink" Target="consultantplus://offline/ref=2CC8DA065E677B9E7E07E7FB9CEC7C50F6A04030D7B20FC0510A7D0918CE1AE688BFCCDC7B780107B88C250CADyCJ" TargetMode="External"/><Relationship Id="rId89" Type="http://schemas.openxmlformats.org/officeDocument/2006/relationships/hyperlink" Target="consultantplus://offline/ref=2CC8DA065E677B9E7E07E7FB9CEC7C50F6A04030D7B309C0530A7D0918CE1AE688BFCCDC7B780107B88C250BADy7J" TargetMode="External"/><Relationship Id="rId90" Type="http://schemas.openxmlformats.org/officeDocument/2006/relationships/hyperlink" Target="consultantplus://offline/ref=2CC8DA065E677B9E7E07E7FB9CEC7C50F6A04030D7B107C355087D0918CE1AE688BFCCDC7B780107B88C2508ADyBJ" TargetMode="External"/><Relationship Id="rId91" Type="http://schemas.openxmlformats.org/officeDocument/2006/relationships/hyperlink" Target="consultantplus://offline/ref=2CC8DA065E677B9E7E07E7FB9CEC7C50F6A04030D7B20AC054037D0918CE1AE688BFCCDC7B780107B88C250AADy9J" TargetMode="External"/><Relationship Id="rId92" Type="http://schemas.openxmlformats.org/officeDocument/2006/relationships/hyperlink" Target="consultantplus://offline/ref=2CC8DA065E677B9E7E07E7FB9CEC7C50F6A04030D7B30FC35C0A7D0918CE1AE688BFCCDC7B780107B88C250AADyFJ" TargetMode="External"/><Relationship Id="rId93" Type="http://schemas.openxmlformats.org/officeDocument/2006/relationships/hyperlink" Target="consultantplus://offline/ref=2CC8DA065E677B9E7E07E7FB9CEC7C50F6A04030D7B20AC054037D0918CE1AE688BFCCDC7B780107B88C250AADy6J" TargetMode="External"/><Relationship Id="rId94" Type="http://schemas.openxmlformats.org/officeDocument/2006/relationships/hyperlink" Target="consultantplus://offline/ref=2CC8DA065E677B9E7E07E7FB9CEC7C50F6A04030D7B20AC054037D0918CE1AE688BFCCDC7B780107B88C250AADy6J" TargetMode="External"/><Relationship Id="rId95" Type="http://schemas.openxmlformats.org/officeDocument/2006/relationships/hyperlink" Target="consultantplus://offline/ref=2CC8DA065E677B9E7E07E7FB9CEC7C50F6A04030D7B20AC054037D0918CE1AE688BFCCDC7B780107B88C250AADy6J" TargetMode="External"/><Relationship Id="rId96" Type="http://schemas.openxmlformats.org/officeDocument/2006/relationships/hyperlink" Target="consultantplus://offline/ref=2CC8DA065E677B9E7E07E7FB9CEC7C50F6A04030D7B20AC054037D0918CE1AE688BFCCDC7B780107B88C250AADy6J" TargetMode="External"/><Relationship Id="rId97" Type="http://schemas.openxmlformats.org/officeDocument/2006/relationships/hyperlink" Target="consultantplus://offline/ref=2CC8DA065E677B9E7E07E7FB9CEC7C50F6A04030D7B50BC6500F7D0918CE1AE688BFCCDC7B780107B88C2508ADy8J" TargetMode="External"/><Relationship Id="rId98" Type="http://schemas.openxmlformats.org/officeDocument/2006/relationships/hyperlink" Target="consultantplus://offline/ref=2CC8DA065E677B9E7E07E7FB9CEC7C50F6A04030D7B50BC6500F7D0918CE1AE688BFCCDC7B780107B88C2508ADy9J" TargetMode="External"/><Relationship Id="rId99" Type="http://schemas.openxmlformats.org/officeDocument/2006/relationships/hyperlink" Target="consultantplus://offline/ref=2CC8DA065E677B9E7E07E7FB9CEC7C50F6A04030D7B20AC054037D0918CE1AE688BFCCDC7B780107B88C250BADyEJ" TargetMode="External"/><Relationship Id="rId100" Type="http://schemas.openxmlformats.org/officeDocument/2006/relationships/hyperlink" Target="consultantplus://offline/ref=2CC8DA065E677B9E7E07E7FB9CEC7C50F6A04030D7B309C0530A7D0918CE1AE688BFCCDC7B780107B88C250CADyFJ" TargetMode="External"/><Relationship Id="rId101" Type="http://schemas.openxmlformats.org/officeDocument/2006/relationships/hyperlink" Target="consultantplus://offline/ref=2CC8DA065E677B9E7E07E7FB9CEC7C50F6A04030D7B30FC35C097D0918CE1AE688BFCCDC7B780107B88C2508ADy8J" TargetMode="External"/><Relationship Id="rId102" Type="http://schemas.openxmlformats.org/officeDocument/2006/relationships/hyperlink" Target="consultantplus://offline/ref=2CC8DA065E677B9E7E07E7FB9CEC7C50F6A04030D7B50BC6500F7D0918CE1AE688BFCCDC7B780107B88C2508ADy6J" TargetMode="External"/><Relationship Id="rId103" Type="http://schemas.openxmlformats.org/officeDocument/2006/relationships/hyperlink" Target="consultantplus://offline/ref=2CC8DA065E677B9E7E07E7FB9CEC7C50F6A04030D7B50BC6500F7D0918CE1AE688BFCCDC7B780107B88C2509ADyEJ" TargetMode="External"/><Relationship Id="rId104" Type="http://schemas.openxmlformats.org/officeDocument/2006/relationships/hyperlink" Target="consultantplus://offline/ref=2CC8DA065E677B9E7E07E7FB9CEC7C50F6A04030D7B30FC35C0A7D0918CE1AE688BFCCDC7B780107B88C250AADyCJ" TargetMode="External"/><Relationship Id="rId105" Type="http://schemas.openxmlformats.org/officeDocument/2006/relationships/hyperlink" Target="consultantplus://offline/ref=2CC8DA065E677B9E7E07E7FB9CEC7C50F6A04030D7B20FC0510A7D0918CE1AE688BFCCDC7B780107B88C2508ADy6J" TargetMode="External"/><Relationship Id="rId106" Type="http://schemas.openxmlformats.org/officeDocument/2006/relationships/hyperlink" Target="consultantplus://offline/ref=2CC8DA065E677B9E7E07E7FB9CEC7C50F6A04030D7B207C45D0A7D0918CE1AE688BFCCDC7B780107B88C2508ADy7J" TargetMode="External"/><Relationship Id="rId107" Type="http://schemas.openxmlformats.org/officeDocument/2006/relationships/hyperlink" Target="consultantplus://offline/ref=2CC8DA065E677B9E7E07E7FB9CEC7C50F6A04030D7B30FC35C0A7D0918CE1AE688BFCCDC7B780107B88C250AADyDJ" TargetMode="External"/><Relationship Id="rId108" Type="http://schemas.openxmlformats.org/officeDocument/2006/relationships/hyperlink" Target="consultantplus://offline/ref=2CC8DA065E677B9E7E07E7FB9CEC7C50F6A04030D7B20FC0510A7D0918CE1AE688BFCCDC7B780107B88C2508ADy6J" TargetMode="External"/><Relationship Id="rId109" Type="http://schemas.openxmlformats.org/officeDocument/2006/relationships/hyperlink" Target="consultantplus://offline/ref=2CC8DA065E677B9E7E07E7FB9CEC7C50F6A04030D7B207C45D0A7D0918CE1AE688BFCCDC7B780107B88C2508ADy7J" TargetMode="External"/><Relationship Id="rId110" Type="http://schemas.openxmlformats.org/officeDocument/2006/relationships/hyperlink" Target="consultantplus://offline/ref=2CC8DA065E677B9E7E07E7FB9CEC7C50F6A04030D7B30BC2570F7D0918CE1AE688BFCCDC7B780107B88C2508ADy8J" TargetMode="External"/><Relationship Id="rId111" Type="http://schemas.openxmlformats.org/officeDocument/2006/relationships/hyperlink" Target="consultantplus://offline/ref=2CC8DA065E677B9E7E07E7FB9CEC7C50F6A04030D7B30FC35C0A7D0918CE1AE688BFCCDC7B780107B88C250AADyDJ" TargetMode="External"/><Relationship Id="rId112" Type="http://schemas.openxmlformats.org/officeDocument/2006/relationships/hyperlink" Target="consultantplus://offline/ref=2CC8DA065E677B9E7E07E7FB9CEC7C50F6A04030D7B20FC0510A7D0918CE1AE688BFCCDC7B780107B88C2508ADy6J" TargetMode="External"/><Relationship Id="rId113" Type="http://schemas.openxmlformats.org/officeDocument/2006/relationships/hyperlink" Target="consultantplus://offline/ref=2CC8DA065E677B9E7E07E7FB9CEC7C50F6A04030D7B207C45D0A7D0918CE1AE688BFCCDC7B780107B88C2508ADy7J" TargetMode="External"/><Relationship Id="rId114" Type="http://schemas.openxmlformats.org/officeDocument/2006/relationships/hyperlink" Target="consultantplus://offline/ref=2CC8DA065E677B9E7E07E7FB9CEC7C50F6A04030D7B60AC1510F7D0918CE1AE688BFCCDC7B780107B88C2508ADy8J" TargetMode="External"/><Relationship Id="rId115" Type="http://schemas.openxmlformats.org/officeDocument/2006/relationships/hyperlink" Target="consultantplus://offline/ref=2CC8DA065E677B9E7E07E7FB9CEC7C50F6A04030D7B60AC1510F7D0918CE1AE688BFCCDC7B780107B88C2508ADy8J" TargetMode="External"/><Relationship Id="rId116" Type="http://schemas.openxmlformats.org/officeDocument/2006/relationships/hyperlink" Target="consultantplus://offline/ref=2CC8DA065E677B9E7E07E7FB9CEC7C50F6A04030D7B60AC1510F7D0918CE1AE688BFCCDC7B780107B88C2508ADy9J" TargetMode="External"/><Relationship Id="rId117" Type="http://schemas.openxmlformats.org/officeDocument/2006/relationships/hyperlink" Target="consultantplus://offline/ref=2CC8DA065E677B9E7E07E7FB9CEC7C50F6A04030D7B60AC1510F7D0918CE1AE688BFCCDC7B780107B88C2508ADy7J" TargetMode="External"/><Relationship Id="rId118" Type="http://schemas.openxmlformats.org/officeDocument/2006/relationships/fontTable" Target="fontTable.xml"/><Relationship Id="rId119" Type="http://schemas.openxmlformats.org/officeDocument/2006/relationships/settings" Target="settings.xml"/><Relationship Id="rId1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6</Pages>
  <Words>11989</Words>
  <Characters>68341</Characters>
  <CharactersWithSpaces>80170</CharactersWithSpaces>
  <Paragraphs>16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49:00Z</dcterms:created>
  <dc:creator>user</dc:creator>
  <dc:description/>
  <dc:language>en-US</dc:language>
  <cp:lastModifiedBy>user</cp:lastModifiedBy>
  <dcterms:modified xsi:type="dcterms:W3CDTF">2018-06-28T09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