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аг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 по оказ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платной юридической помощи Министерством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рдловской области и подведомственными ему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уем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заявитель должен самостоятельно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, либо его коп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законного предста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раждан, среднедушевой доход семей которых ниже величины прожиточного минимума, установленного в Свердловской области в соответствии с законодательством Российской Федерации, либо одиноко проживающих граждан, доходы которых ниже величины прожиточного минимума, – справка, выдаваемая Управлением социальной политики Министерства социальной политики Свердловской области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етеранов Великой Отечественной войны (при отсутствии удостоверения ветерана Великой Отечественной войны, выданного до 8 августа 2012 года) – удостоверение ветерана Великой Отечественной войны, выдаваемое Управлением социальной политики Министерства социальной политики Свердловской области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ероев Российской Федерации, Героев Советского Союза, Героев Социалистического Труда, Героев Труда Российской Федерации – удостоверение Героя, которое в случае отсутствия выдается Управлением Президента Российской Федерации по государственным наград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етей-сирот и детей, оставшихся без попечения родителей, лиц </w:t>
        <w:br/>
        <w:t>из числа детей-сирот и детей, оставшихся без попечения родителей, – справка, выдаваемая Управлением социальной политики Министерства социальной политики Свердловской области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иц, желающих принять на воспитание в свою семью ребенка, оставшегося без попечения родителей, – справка, выдаваемая Управлением социальной политики Министерства социальной политики Свердловской области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ыновителей – справка, выдаваемая Управлением социальной политики Министерства социальной политики Свердловской области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раждан пожилого возраста и инвалидов, проживающих </w:t>
        <w:br/>
        <w:t>в организациях социального обслуживания, предоставляющих социальные услуги в стационарной форме, – справка, выдаваемая стационарным учреждением социального обслу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раждан, имеющих право на бесплатную юридическую помощь </w:t>
        <w:br/>
        <w:t>в соответствии с Законом Российской Федерации от 2 июля 1992 года № 3185-1 «О психиатрической помощи и гарантиях прав граждан при ее оказании», – справка, выдаваемая профильным учреж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раждан, признанных судом недееспособными, – решение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ставления государственной услуги организация, предоставляющая государственную услугу, самостоятельно путем межведомственного взаимодействия запрашивает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учреждения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учреждения, исполняющего наказание в отношении несовершеннолетни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нвалидности, содержащиеся в федеральной государственной информационной системе «Федеральный реестр инвалидов», предоставляемые территориальными органами Пенсионного фонд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представить документы, указанные в настоящем пункте, по собственной инициати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заявителем документов, указанных в настоящем пункте, не является основанием для отказа в предоставлении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аем докумен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направления заявления и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:</w:t>
      </w:r>
    </w:p>
    <w:p>
      <w:pPr>
        <w:pStyle w:val="Style18"/>
        <w:widowControl w:val="false"/>
        <w:autoSpaceDE w:val="false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здравоохранения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620014, г. Екатеринбург, ул. Вайнера, 34-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- вторник, среда с 9.00 до 13.00 и с 14.00 до 18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й телефон, телефон предварительной записи для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юридического отдела Министерства – (343)312-00-03 (доб. 85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казенное общеобразовательное учреждение Свердловской области «Школа-интернат № 17, реализующая адаптированные основные общеобразовательные программ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620043, г. Екатеринбург, ул. Краснокамская, 3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– вторник, четверг с 10.00 до 11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, телефоны предварительной записи для предоставления государствен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– (343)234-34-53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учреждение здравоохранения Свердловской области «Свердловская областная клиническая психиатрическая больниц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620030, ул. Екатеринбург, Сибирский тракт, 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: понедельник – пятница с 9.00 до 12.00 и с 14.00 до 16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, телефоны предварительной записи для предоставления государствен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юридического отдела – (343)297-70-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товым отправлением </w:t>
      </w:r>
      <w:r>
        <w:rPr>
          <w:rFonts w:cs="Times New Roman" w:ascii="Times New Roman" w:hAnsi="Times New Roman"/>
          <w:sz w:val="28"/>
          <w:szCs w:val="28"/>
        </w:rPr>
        <w:t>по вышеуказанным адресам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-телекоммуникационных сети общего пользования по адре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Министерство здравоохранения Свердл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реса электронной почты – minzdrav@egov66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ый сайт – minzdrav.midural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Государственное казенное общеобразовательное учреждение Свердловской области «Школа-интернат № 17, реализующая адаптированные основные общеобразовательные программ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рес электронной почты – cpezschool@mail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ый сайт – особыйребенок.рф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Государственное бюджетное учреждение здравоохранения Свердловской области «Свердловская областная клиническая психиатрическая больниц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рес электронной почты – priemnaya@sokpb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ый сайт – SOKPB.ru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 результ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подготовки ответа на заявление о предоставлении правовой консультации в письменной форме, а также подготовки документа для обжалования во внесудебном порядке акта федерального органа государственной власти, акта органа местного самоуправления муниципального образования в Свердловской области, их должностных лиц не должен превышать 30 дней, исчисление которых осуществляется со дня следующего за днем регистрации запроса о предоставлении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в части правовой консультации в устной форме не должен превышать 15 минут с момента подачи запроса, включая его рег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0" w:name="Par302"/>
      <w:bookmarkStart w:id="1" w:name="Par134"/>
      <w:bookmarkStart w:id="2" w:name="Par302"/>
      <w:bookmarkStart w:id="3" w:name="Par134"/>
      <w:bookmarkEnd w:id="2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45:00Z</dcterms:created>
  <dc:creator>a</dc:creator>
  <dc:description/>
  <cp:keywords/>
  <dc:language>en-US</dc:language>
  <cp:lastModifiedBy>Соколов Денис Николаевич</cp:lastModifiedBy>
  <cp:lastPrinted>2014-08-04T14:23:00Z</cp:lastPrinted>
  <dcterms:modified xsi:type="dcterms:W3CDTF">2020-11-06T03:14:00Z</dcterms:modified>
  <cp:revision>5</cp:revision>
  <dc:subject/>
  <dc:title/>
</cp:coreProperties>
</file>