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шаговая инструк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предоставления государственной услуги по награждению граждан и организаций наградами </w:t>
      </w:r>
      <w:r>
        <w:rPr>
          <w:rFonts w:cs="Times New Roman" w:ascii="Times New Roman" w:hAnsi="Times New Roman"/>
          <w:b/>
          <w:sz w:val="28"/>
          <w:szCs w:val="28"/>
        </w:rPr>
        <w:t>Министерства здравоохранения Свердловской области, проведению проверок документов на присвоение почетных званий и награждение наградами Свердловской области, наградами высших органов государственной власти Свердловской области, ведомственными наградами Министерства здравоохранения Российской Федерации, государственными наградами Российской Федерации и их направлению в уполномоченные на рассмотрение орга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могут бы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лектив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е пакета документов</w:t>
      </w:r>
    </w:p>
    <w:p>
      <w:pPr>
        <w:pStyle w:val="31"/>
        <w:ind w:firstLine="709"/>
        <w:rPr/>
      </w:pPr>
      <w:r>
        <w:rPr/>
        <w:t xml:space="preserve">1. Для </w:t>
      </w:r>
      <w:r>
        <w:rPr>
          <w:szCs w:val="28"/>
        </w:rPr>
        <w:t>предоставления государственной услуги в части награждения наградами Министерства</w:t>
      </w:r>
      <w:r>
        <w:rPr/>
        <w:t xml:space="preserve"> здравоохранения Свердловской области представля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ходатайство руководителя организации либо ходатайство коллектива организации с приложенной выпиской из протокола собрания коллектива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о награждении представляется на имя Министра здравоохранения Свердловской области и должно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граждаемом гражданине или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заслуг или достижений, за которые гражданин или организация представляется к награжд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ая дата вручения нагр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 о награждении (присвоении), возбужденное руководителем организации, должно быть подписано руководителем организации и заверено печатью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атайство о награждении (присвоении), возбужденное коллективом организации, должно быть подписано лицом, председательствовавшим на собрании коллектива организации, на котором было принято решение о возбуждении ходатай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буждения ходатайства от руководителя организации представление к награждению подписывает заместитель руководителя организации либо лицо, председательствовавшее на собрании коллектива организации, на котором было принято решение о возбуждении ходата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ходатайству о награждении (присвоении), возбужденному коллективом организации, должна быть приложена выписка из протокола собрания коллектива организации, на котором было принято решение о возбуждении ходата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ставление к награжд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ии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награды, к которой представляется гражданин или организ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представляемого к награ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, дата рождения, место ро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(наличие ученой степени, ученого звания, квалификационной категор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ластных, государственных и ведомственных наград и дата награ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(общий, в системе здравоохранения, в коллектив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б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 указанием конкретных заслуг представляемого к награ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ументам о награждении Благодарственным письм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Свердловской области дополнительно прилагается проект текста Благодарственного письм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а здравоохранения Свердловской области. </w:t>
      </w:r>
    </w:p>
    <w:p>
      <w:pPr>
        <w:pStyle w:val="31"/>
        <w:ind w:firstLine="709"/>
        <w:rPr/>
      </w:pPr>
      <w:r>
        <w:rPr/>
        <w:t xml:space="preserve">2. Для </w:t>
      </w:r>
      <w:r>
        <w:rPr>
          <w:szCs w:val="28"/>
        </w:rPr>
        <w:t xml:space="preserve">предоставления государственной услуги в части проведения проверки документов на присвоение почетных званий и награждение наградами Свердловской области </w:t>
      </w:r>
      <w:r>
        <w:rPr/>
        <w:t>представля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одатайство руководителя организации либо ходатайство коллектива организации с приложенной выпиской из протокола собрания коллектива организации. К ходатайству о награждении (присвоении), возбужденному коллективом организации, должна быть приложена выписка из протокола собрания коллектива организации, на котором было принято решение о возбуждении ходатай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градной лис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страницы паспорта или иного документа, удостоверяющего личность, содержащая сведения о фамилии, имени и отчестве лица, представленного к награж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к награждению руководителей и заместителей организаций прилагаются справки о социально-экономическом развитии организации.</w:t>
      </w:r>
    </w:p>
    <w:p>
      <w:pPr>
        <w:pStyle w:val="31"/>
        <w:ind w:firstLine="709"/>
        <w:rPr/>
      </w:pPr>
      <w:r>
        <w:rPr/>
        <w:t xml:space="preserve">3. Для </w:t>
      </w:r>
      <w:r>
        <w:rPr>
          <w:szCs w:val="28"/>
        </w:rPr>
        <w:t xml:space="preserve">предоставления государственной услуги в части проведения проверки документов на награждение ведомственными наградами Министерства здравоохранения Российской Федерации </w:t>
      </w:r>
      <w:r>
        <w:rPr/>
        <w:t>представля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ходатайство о награждении на имя Министра здравоохранения Свердл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ение о награждении, оформленное в соответствии с требованиями приказа Министерства здравоохранения Российской Федерации от 10.08.2012 г. № 78н. </w:t>
      </w:r>
    </w:p>
    <w:p>
      <w:pPr>
        <w:pStyle w:val="31"/>
        <w:ind w:firstLine="709"/>
        <w:rPr/>
      </w:pPr>
      <w:r>
        <w:rPr/>
        <w:t xml:space="preserve">4. Для </w:t>
      </w:r>
      <w:r>
        <w:rPr>
          <w:szCs w:val="28"/>
        </w:rPr>
        <w:t xml:space="preserve">предоставления государственной услуги в части проведения проверки документов на награждение государственными наградами Российской Федерации </w:t>
      </w:r>
      <w:r>
        <w:rPr/>
        <w:t>представля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ходатайство о награждении на имя Министра здравоохранения Свердл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градной лист, оформленный в соответствии с Указом Президента Российской Федерации от 07 сентября 2010 года № 1099 «О мерах по совершенствованию государственной наградной системы Российской Федерации». </w:t>
      </w:r>
    </w:p>
    <w:p>
      <w:pPr>
        <w:pStyle w:val="Style17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Направление докумен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направления ходатайства и прилагаемых к нему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о здравоохранения 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620014, г. Екатеринбург, ул. Вайнера, 34-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 – понедельник-четверг с 9.00 до 13.00 и с 14.00 до 18.00; пятница с 9.00 до 13.00 и с 14.00 до 17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отдела государственной службы и кадровой политики Министерства здравоохранения Свердловской области  – 270-18-5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inzdra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: </w:t>
      </w:r>
      <w:r>
        <w:rPr>
          <w:rFonts w:cs="Times New Roman" w:ascii="Times New Roman" w:hAnsi="Times New Roman"/>
          <w:sz w:val="28"/>
          <w:szCs w:val="28"/>
          <w:lang w:val="en-US"/>
        </w:rPr>
        <w:t>minzdra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idur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азным почтовым отправлением</w:t>
      </w:r>
      <w:r>
        <w:rPr>
          <w:rFonts w:cs="Times New Roman" w:ascii="Times New Roman" w:hAnsi="Times New Roman"/>
          <w:sz w:val="28"/>
          <w:szCs w:val="28"/>
        </w:rPr>
        <w:t xml:space="preserve"> по вышеуказанному адресу</w:t>
      </w:r>
    </w:p>
    <w:p>
      <w:pPr>
        <w:pStyle w:val="Style17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жидание результ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предоставления государственной услуги в части награждения наградами Министерства здравоохранения Свердловской области - 50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предоставления государственной услуги в части проведения проверки документов на присвоение почетных званий Свердловской области, на награждение наградами Свердловской области, наградами высших органов государственной власти Свердловской области, ведомственными наградами Министерства здравоохранения Российской Федерации - 60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zdrav@egov66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55:00Z</dcterms:created>
  <dc:creator>Татьяна А. Николаенко</dc:creator>
  <dc:description/>
  <cp:keywords/>
  <dc:language>en-US</dc:language>
  <cp:lastModifiedBy>user01</cp:lastModifiedBy>
  <dcterms:modified xsi:type="dcterms:W3CDTF">2014-08-07T06:55:00Z</dcterms:modified>
  <cp:revision>2</cp:revision>
  <dc:subject/>
  <dc:title/>
</cp:coreProperties>
</file>